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MANIFEST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éclaration de toutes les organisations qui ont pris part à cette manifestation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1- Nous (toutes les organisations présentes) exigeons le respect du chronogramme proposé par les forces vives guinéennes, accepté et signé par le président du CNDD Moussa Dadis Camara, chef de l’Etat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2- Nous disons « NON » au report des élections en 2010; car il suffit de la volonté politique pour que les élections aient lieu conformément au calendrier du chronogramme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Le CNDD et le gouvernement actuel doivent cesser toutes manoeuvres de diversion tendant à allonger leur règne et appliquer de bonne foi leurs engagements auprès des Guinéens et la Communauté internationale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La CENI doit être indépendante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Le CNT doit être instauré et ne sera pas non plus soumis à Dadis Camara et au CNDD. Il doit procéder à la révision du code électorale et d'autres textes de références des élections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3- Nous demandons à l’Union Européenne et aux autres membres du GIC-G de rester fermes sur le respect des engagements pris par le CNDD et de soutenir la tenue des élections législatives en octobre et présidentielles en décembre 2009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Nous adressons nos remerciements anticipés à l’Union Européenne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Cordialement,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Pour le Mouvement</w:t>
      </w:r>
      <w:r>
        <w:rPr>
          <w:b/>
          <w:color w:val="000000"/>
        </w:rPr>
        <w:t xml:space="preserve"> Guinée D'abord</w:t>
      </w:r>
    </w:p>
    <w:p>
      <w:pPr>
        <w:pStyle w:val="Normal"/>
        <w:rPr>
          <w:color w:val="000000"/>
        </w:rPr>
      </w:pPr>
      <w:r>
        <w:rPr>
          <w:color w:val="000000"/>
        </w:rPr>
        <w:t>Mamady Sinkoun Kab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L’IBCG</w:t>
      </w:r>
      <w:r>
        <w:rPr>
          <w:color w:val="000000"/>
        </w:rPr>
        <w:t xml:space="preserve"> (Initiative de Bruxelles pour le Changement démocratique en Guinée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micale de Guinee e.V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Lamine Diallo pour l’ARGA e.V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. Sadibou Camara pour le MCCTM</w:t>
      </w:r>
      <w:r>
        <w:rPr>
          <w:color w:val="000000"/>
        </w:rPr>
        <w:t xml:space="preserve">  (Mouvement Citoyen Contre la Transition Militaire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Dr Bakary Diakité pour AURGUINEE </w:t>
      </w:r>
    </w:p>
    <w:p>
      <w:pPr>
        <w:pStyle w:val="Normal"/>
        <w:rPr/>
      </w:pPr>
      <w:r>
        <w:rPr>
          <w:color w:val="000000"/>
        </w:rPr>
        <w:t>(Alliance pour l’ Unité et le Renouveau de la Guiné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Au niveau des USA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1-) AGPD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-) Action Guine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-) Associtaion des femmes Guineennes d'Amerique AFG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4-) Action Citoyenne de Guinee (ACIG)</w:t>
      </w:r>
    </w:p>
    <w:sectPr>
      <w:type w:val="nextPage"/>
      <w:pgSz w:w="11906" w:h="16838"/>
      <w:pgMar w:left="1417" w:right="1417" w:gutter="0" w:header="0" w:top="141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rFonts w:ascii="TimesNewRomanPSMT" w:hAnsi="TimesNewRomanPSMT" w:cs="TimesNewRomanPSMT"/>
      <w:color w:val="000000"/>
      <w:sz w:val="36"/>
      <w:szCs w:val="20"/>
    </w:rPr>
  </w:style>
  <w:style w:type="paragraph" w:styleId="Contents2">
    <w:name w:val="TOC 2"/>
    <w:basedOn w:val="Normal"/>
    <w:next w:val="Normal"/>
    <w:pPr>
      <w:ind w:left="240" w:hanging="0"/>
      <w:jc w:val="both"/>
    </w:pPr>
    <w:rPr>
      <w:rFonts w:ascii="TimesNewRomanPSMT" w:hAnsi="TimesNewRomanPSMT" w:cs="TimesNewRomanPSMT"/>
      <w:color w:val="000000"/>
      <w:sz w:val="32"/>
      <w:szCs w:val="20"/>
    </w:rPr>
  </w:style>
  <w:style w:type="paragraph" w:styleId="Contents3">
    <w:name w:val="TOC 3"/>
    <w:basedOn w:val="Normal"/>
    <w:next w:val="Normal"/>
    <w:pPr>
      <w:ind w:left="480" w:hanging="0"/>
      <w:jc w:val="both"/>
    </w:pPr>
    <w:rPr>
      <w:rFonts w:ascii="TimesNewRomanPSMT" w:hAnsi="TimesNewRomanPSMT" w:cs="TimesNewRomanPSMT"/>
      <w:color w:val="000000"/>
      <w:sz w:val="28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4:15:00Z</dcterms:created>
  <dc:creator>Sadio</dc:creator>
  <dc:description/>
  <cp:keywords/>
  <dc:language>en-US</dc:language>
  <cp:lastModifiedBy>Sadio</cp:lastModifiedBy>
  <dcterms:modified xsi:type="dcterms:W3CDTF">2009-07-07T01:46:00Z</dcterms:modified>
  <cp:revision>5</cp:revision>
  <dc:subject/>
  <dc:title>Compte tenu du temps et des propositions contradictoires, il serait difficile voire impossible de mettre tout le monde d’accord sur un texte long</dc:title>
</cp:coreProperties>
</file>