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914400</wp:posOffset>
            </wp:positionV>
            <wp:extent cx="1562100" cy="1346835"/>
            <wp:effectExtent l="0" t="0" r="0" b="0"/>
            <wp:wrapNone/>
            <wp:docPr id="1" name="Logo UF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25" w:dyaOrig="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-45pt;width:90.3pt;height:5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462741" r:id="rId3"/>
        </w:objec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Union des Forces Démocratiques de Guiné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MUNIQUE DE L’UFDG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e Bureau Exécutif National de l’UFDG a l’honneur de porter à la connaissance des militants, sympathisants de l’UFDG et du Peuple de Guinée, que les obsèques de notre regretté Bâ Mamadou, Président d’honneur du Parti, se dérouleront selon le programme ci-après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ndredi 29 Mai 2009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9h 00</w:t>
      </w:r>
      <w:r>
        <w:rPr>
          <w:sz w:val="26"/>
          <w:szCs w:val="26"/>
        </w:rPr>
        <w:t xml:space="preserve">  </w:t>
        <w:tab/>
        <w:t>Lecture de Coran à la grande Mosquée  Fayç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18h 15</w:t>
      </w:r>
      <w:r>
        <w:rPr>
          <w:sz w:val="26"/>
          <w:szCs w:val="26"/>
        </w:rPr>
        <w:t xml:space="preserve">  </w:t>
        <w:tab/>
        <w:t>Arrivée de la dépouille mortelle par le Vol Air France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>Cortège funèbre pour la morgue d’Ignace Deen.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medi 30 Mai 2009 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0h-17H</w:t>
      </w:r>
      <w:r>
        <w:rPr>
          <w:sz w:val="26"/>
          <w:szCs w:val="26"/>
        </w:rPr>
        <w:t xml:space="preserve">    Présentation des   condoléances  à la  famille et à la  Direction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Nationale du Parti à la maison mortuaire sise à Camayenne (non loin de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la  Clinique Ambroise Paré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12h-13h</w:t>
      </w:r>
      <w:r>
        <w:rPr>
          <w:sz w:val="26"/>
          <w:szCs w:val="26"/>
        </w:rPr>
        <w:t xml:space="preserve">    Présentation des condoléances des militants à la famille au siège du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Parti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manche 31 Mai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partir de 10h au Palais du Peuple : cérémonie d’hommage à l’Illustre dispa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16h 30</w:t>
      </w:r>
      <w:r>
        <w:rPr>
          <w:sz w:val="26"/>
          <w:szCs w:val="26"/>
        </w:rPr>
        <w:tab/>
        <w:tab/>
        <w:t>Prière sur le corps à la Mosquée Fayçal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Lundi 1</w:t>
      </w:r>
      <w:r>
        <w:rPr>
          <w:b/>
          <w:sz w:val="26"/>
          <w:szCs w:val="26"/>
          <w:vertAlign w:val="superscript"/>
        </w:rPr>
        <w:t>er</w:t>
      </w:r>
      <w:r>
        <w:rPr>
          <w:b/>
          <w:sz w:val="26"/>
          <w:szCs w:val="26"/>
        </w:rPr>
        <w:t xml:space="preserve"> Juin 20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7h 00</w:t>
      </w:r>
      <w:r>
        <w:rPr>
          <w:sz w:val="26"/>
          <w:szCs w:val="26"/>
        </w:rPr>
        <w:tab/>
        <w:t xml:space="preserve">    Levée du corps à la morgue d’Ignace Dee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Départ pour Dinguiraye avec arrêts : au siège du Parti à la minière, à Coyah, Kindia, Linsan, Tamagaly, Mamou, Dounet, Timbo, Dogomet, Dabola, Bissikirima, Dialakoro, Sélouma, Niaria, Hélayabhè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di 02 juin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>14h 00</w:t>
      </w:r>
      <w:r>
        <w:rPr>
          <w:sz w:val="26"/>
          <w:szCs w:val="26"/>
        </w:rPr>
        <w:t> : Inhumation à Dinguiraye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a Direction Nationale de l’UFDG présente ses condoléances émues à tout le Peuple de Guinée et aux amis de l’Illustre disparu à travers le Mond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ix à son âm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Pour plus d’informations, </w:t>
      </w:r>
      <w:hyperlink r:id="rId5">
        <w:r>
          <w:rPr>
            <w:rStyle w:val="InternetLink"/>
            <w:sz w:val="26"/>
            <w:szCs w:val="26"/>
          </w:rPr>
          <w:t>www.ufdg.org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P. le Bureau Exécutif National P.O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 Secrétaire Général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Aliou CONDE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dr w:val="single" w:sz="4" w:space="0" w:color="000000"/>
        </w:rPr>
        <w:t xml:space="preserve">Siège social : Carrefour Chinois à Belle-Vue école BP 3036 Conakry  site : </w:t>
      </w:r>
      <w:hyperlink r:id="rId6">
        <w:r>
          <w:rPr>
            <w:rStyle w:val="InternetLink"/>
            <w:bdr w:val="single" w:sz="4" w:space="0" w:color="000000"/>
          </w:rPr>
          <w:t>www.ufdg.org</w:t>
        </w:r>
      </w:hyperlink>
      <w:r>
        <w:rPr>
          <w:bdr w:val="single" w:sz="4" w:space="0" w:color="000000"/>
        </w:rPr>
        <w:t xml:space="preserve"> Agrément N° 92/1449/MIS/CAB modifié par l’arrêtée N°A/98/0742/MID</w:t>
      </w:r>
    </w:p>
    <w:sectPr>
      <w:type w:val="nextPage"/>
      <w:pgSz w:w="11906" w:h="16838"/>
      <w:pgMar w:left="1417" w:right="141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fdg.org/" TargetMode="External"/><Relationship Id="rId6" Type="http://schemas.openxmlformats.org/officeDocument/2006/relationships/hyperlink" Target="http://www.ufdg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33:00Z</dcterms:created>
  <dc:creator>yaya</dc:creator>
  <dc:description/>
  <dc:language>en-US</dc:language>
  <cp:lastModifiedBy>asusM51S</cp:lastModifiedBy>
  <cp:lastPrinted>2002-05-28T17:50:00Z</cp:lastPrinted>
  <dcterms:modified xsi:type="dcterms:W3CDTF">2009-05-30T18:33:00Z</dcterms:modified>
  <cp:revision>2</cp:revision>
  <dc:subject/>
  <dc:title/>
</cp:coreProperties>
</file>