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sz w:val="36"/>
          <w:szCs w:val="36"/>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1228725" cy="14954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1228725" cy="1495425"/>
                    </a:xfrm>
                    <a:prstGeom prst="rect">
                      <a:avLst/>
                    </a:prstGeom>
                  </pic:spPr>
                </pic:pic>
              </a:graphicData>
            </a:graphic>
          </wp:anchor>
        </w:drawing>
      </w:r>
      <w:r>
        <w:rPr>
          <w:caps/>
          <w:sz w:val="36"/>
          <w:szCs w:val="36"/>
        </w:rPr>
        <w:t>République de Guinée</w:t>
      </w:r>
    </w:p>
    <w:p>
      <w:pPr>
        <w:pStyle w:val="Heading1"/>
        <w:jc w:val="center"/>
        <w:rPr>
          <w:szCs w:val="24"/>
        </w:rPr>
      </w:pPr>
      <w:r>
        <w:rPr>
          <w:sz w:val="32"/>
          <w:szCs w:val="32"/>
        </w:rPr>
        <w:t>UNION DES FORCES DEMOCRATIQUES (UFD</w:t>
      </w:r>
      <w:r>
        <w:rPr>
          <w:szCs w:val="24"/>
        </w:rPr>
        <w:t>)</w:t>
      </w:r>
    </w:p>
    <w:p>
      <w:pPr>
        <w:pStyle w:val="Heading1"/>
        <w:jc w:val="center"/>
        <w:rPr>
          <w:szCs w:val="24"/>
        </w:rPr>
      </w:pPr>
      <w:r>
        <w:rPr>
          <w:szCs w:val="24"/>
        </w:rPr>
        <w:t>Agrément Arrêté N°1549 MI/CAD du 3/4/1992</w:t>
      </w:r>
    </w:p>
    <w:p>
      <w:pPr>
        <w:pStyle w:val="Heading1"/>
        <w:jc w:val="center"/>
        <w:rPr>
          <w:szCs w:val="24"/>
        </w:rPr>
      </w:pPr>
      <w:r>
        <w:rPr>
          <w:szCs w:val="24"/>
        </w:rPr>
        <w:t xml:space="preserve">Siège Gbessia carrefour aéroport BP 3050 Conakry </w:t>
      </w:r>
    </w:p>
    <w:p>
      <w:pPr>
        <w:pStyle w:val="Normal"/>
        <w:rPr/>
      </w:pPr>
      <w:r>
        <w:rPr/>
        <w:t xml:space="preserve">             </w:t>
      </w:r>
      <w:r>
        <w:rPr/>
        <w:t xml:space="preserve">Tél. +224 62 21 96 56 / 60 69 1335  </w:t>
        <w:tab/>
        <w:tab/>
        <w:t xml:space="preserve">    Email </w:t>
      </w:r>
      <w:hyperlink r:id="rId3">
        <w:r>
          <w:rPr>
            <w:rStyle w:val="InternetLink"/>
          </w:rPr>
          <w:t>ufdconakry@yahoo.fr</w:t>
        </w:r>
      </w:hyperlink>
      <w:r>
        <w:rPr/>
        <w:t xml:space="preserve"> Site web guinee-renaissance.org</w:t>
      </w:r>
    </w:p>
    <w:p>
      <w:pPr>
        <w:pStyle w:val="Heading1"/>
        <w:jc w:val="center"/>
        <w:rPr/>
      </w:pPr>
      <w:r>
        <w:rPr/>
      </w:r>
    </w:p>
    <w:p>
      <w:pPr>
        <w:pStyle w:val="Normal"/>
        <w:jc w:val="center"/>
        <w:rPr>
          <w:b/>
          <w:b/>
          <w:bCs/>
        </w:rPr>
      </w:pPr>
      <w:r>
        <w:rPr>
          <w:b/>
          <w:bCs/>
        </w:rPr>
        <w:t>1958-2008 Cinquante ans d’indépendance de la Guinée</w:t>
      </w:r>
    </w:p>
    <w:p>
      <w:pPr>
        <w:pStyle w:val="Normal"/>
        <w:jc w:val="center"/>
        <w:rPr>
          <w:b/>
          <w:b/>
          <w:bCs/>
        </w:rPr>
      </w:pPr>
      <w:r>
        <w:rPr>
          <w:b/>
          <w:bCs/>
        </w:rPr>
        <w:t>Appel pour une sortie de crise</w:t>
      </w:r>
    </w:p>
    <w:p>
      <w:pPr>
        <w:pStyle w:val="Normal"/>
        <w:jc w:val="both"/>
        <w:rPr>
          <w:b/>
          <w:b/>
          <w:bCs/>
        </w:rPr>
      </w:pPr>
      <w:r>
        <w:rPr>
          <w:b/>
          <w:bCs/>
        </w:rPr>
      </w:r>
    </w:p>
    <w:p>
      <w:pPr>
        <w:pStyle w:val="Normal"/>
        <w:jc w:val="both"/>
        <w:rPr/>
      </w:pPr>
      <w:r>
        <w:rPr/>
        <w:t>A potentiel égal, peu de pays au monde peuvent présenter un bilan aussi catastrophique que la Guinée, après cinquante ans d’indépendance. Promis à un brillant avenir après le « Non » historique du 28 septembre 1958, notre pays est aujourd’hui classé parmi les plus pauvres et les plus corrompus du monde. Dans tous les domaines, institutionnel, technique, économique, social et culturel, nous accusons un retard parfois énorme, par rapport aux autres Etats africains, y  compris les moins nantis par la nature.</w:t>
      </w:r>
    </w:p>
    <w:p>
      <w:pPr>
        <w:pStyle w:val="Normal"/>
        <w:jc w:val="both"/>
        <w:rPr/>
      </w:pPr>
      <w:r>
        <w:rPr/>
        <w:t>Face au blocage généralisé de la situation et à l’avenir encore plus sombre qui se dessine, les patriotes guinéens ont le devoir de faire une analyse sans complaisance des maux qui minent la société, afin de rechercher en urgence des solutions permettant d’abréger le calvaire des populations et de remettre enfin le pays sur la voie de l’unité, de la démocratie véritable et du progrès.</w:t>
      </w:r>
    </w:p>
    <w:p>
      <w:pPr>
        <w:pStyle w:val="Normal"/>
        <w:jc w:val="both"/>
        <w:rPr/>
      </w:pPr>
      <w:r>
        <w:rPr/>
      </w:r>
    </w:p>
    <w:p>
      <w:pPr>
        <w:pStyle w:val="Heading2"/>
        <w:rPr/>
      </w:pPr>
      <w:r>
        <w:rPr/>
        <w:t>I. UN BILAN DESASTREUX DANS TOUS LES DOMAINES</w:t>
      </w:r>
    </w:p>
    <w:p>
      <w:pPr>
        <w:pStyle w:val="Normal"/>
        <w:jc w:val="both"/>
        <w:rPr/>
      </w:pPr>
      <w:r>
        <w:rPr/>
      </w:r>
    </w:p>
    <w:p>
      <w:pPr>
        <w:pStyle w:val="Normal"/>
        <w:jc w:val="both"/>
        <w:rPr/>
      </w:pPr>
      <w:r>
        <w:rPr/>
        <w:t xml:space="preserve">En 50 ans d’existence, la République de Guinée n’a jamais bénéficié d’institutions démocratiques viables. Elle n’a connu que deux présidents, à vie. A l’ombre d’une Loi Fondamentale et d’institutions républicaines qui n’existent que sur le papier, une ploutocratie égoïste, insatiable et parasitaire a mis le pays en coupe réglée, comme si la Guinée était leur propriété privée. Comprenant une multitude de clans,  la classe dirigeante s’est constituée à l’ombre des forces de sécurité, de la haute bureaucratie administrative, des maffias internationales  parmi les plus rapaces et les plus redoutables, et de certains hommes d’affaires. Elle se nourrit  grassement de la braderie des richesses naturelles (mines, forêts, pêche, etc.), du pillage du bien public et des aides internationales, des trafics et des fraudes  en tout genre. Pire, depuis quelque temps, la Guinée est devenue un narco-Etat pointé du doigt par la communauté internationale. Dans le pays profond, la culture de la drogue a remplacé le maraîchage et se répand comme une lèpre, faisant le lit de la grande criminalité et la destruction de notre jeunesse, abandonnée à elle-même et sans avenir. </w:t>
      </w:r>
    </w:p>
    <w:p>
      <w:pPr>
        <w:pStyle w:val="Normal"/>
        <w:jc w:val="both"/>
        <w:rPr/>
      </w:pPr>
      <w:r>
        <w:rPr/>
        <w:t xml:space="preserve">Dans sa courte histoire, elle n’a jamais enregistré que de rares périodes de stabilité. Pourtant, aucune œuvre d’édification d’un pays ne peut se réaliser sans un environnement stable. Les deux républiques, variantes du même système,  ont toutes été placées sous le signe du clanisme, de la dictature sanglante et de la prédation. Le pays n’a jamais connu une seule élection libre et honnête. Dans leurs luttes incessantes pour le contrôle des leviers du pouvoir, les clans posent des actes indignes de la République et ternissent l’image de la Guinée à la face du monde civilisé. Depuis 1993, la durée moyenne de vie d’un gouvernement ne dépasse pas deux ans. Au cours de cette période, six Premiers ministres se sont succédés à la tête du gouvernement ! Les ministres de la République qui déplaisent au prince, à sa famille ou à leurs associés maffieux, peuvent être renvoyés sans préavis comme des boys ou des dockers. Un tel pouvoir n’a nullement besoin de collaborateurs honnêtes, compétents et soucieux de bien servir leur pays. </w:t>
      </w:r>
    </w:p>
    <w:p>
      <w:pPr>
        <w:pStyle w:val="Normal"/>
        <w:jc w:val="both"/>
        <w:rPr/>
      </w:pPr>
      <w:r>
        <w:rPr/>
      </w:r>
    </w:p>
    <w:p>
      <w:pPr>
        <w:pStyle w:val="Normal"/>
        <w:jc w:val="both"/>
        <w:rPr/>
      </w:pPr>
      <w:r>
        <w:rPr/>
        <w:t xml:space="preserve">La société guinéenne totalement déstructurée par une profonde crise économique, sociale et morale, a perdu tous ses repères positifs. L’argent, le matériel et l’impératif de la survie règnent en maîtres. Les consciences se vendent et s’achètent sous le règne de l’injustice, de l’arbitraire et de l’impunité. Toutes les valeurs éthiques que sont l’honnêteté, l’amour du travail, le patriotisme, socles indispensables du progrès et du bonheur d’un peuple, sont foulées au pied et considérées comme anachroniques. Le fossé entre les plus riches et les plus pauvres n’a jamais été aussi grand que chez nous. Tous les efforts de développement sont annihilés par la corruption ambiante et l’enrichissement illicite.  </w:t>
      </w:r>
    </w:p>
    <w:p>
      <w:pPr>
        <w:pStyle w:val="Normal"/>
        <w:jc w:val="both"/>
        <w:rPr/>
      </w:pPr>
      <w:r>
        <w:rPr/>
      </w:r>
    </w:p>
    <w:p>
      <w:pPr>
        <w:pStyle w:val="Normal"/>
        <w:jc w:val="both"/>
        <w:rPr/>
      </w:pPr>
      <w:r>
        <w:rPr/>
        <w:t>Après un demi-siècle d’existence, la Guinée n’est pas devenue, loin s’en faut une nation. L’ethnicisme (ou la division des nationalités), cultivé de longue date s’est aggravé, mettant rudement à l’épreuve la volonté de toutes les communautés de vivre ensemble et de partager comme il se doit, un destin commun. La classe politique dans son écrasante majorité est pétrie de cette attitude négative et anti-progressiste qui n’envisage aucune sortie de crise, autrement que par l’accaparement ou la conservation du pouvoir par une clique régionale ou une autre.</w:t>
      </w:r>
    </w:p>
    <w:p>
      <w:pPr>
        <w:pStyle w:val="Normal"/>
        <w:jc w:val="both"/>
        <w:rPr/>
      </w:pPr>
      <w:r>
        <w:rPr/>
        <w:t>A l’occasion de fréquentes mutineries, apparemment bien orchestrées, la population est continuellement victime de pillages, d’exactions et de massacres commis en toute impunité par les forces de sécurité. Les arrestations arbitraires, les tortures et les éliminations physiques n’ont jamais cessé en Guinée depuis l’aube de l’indépendance. Les auteurs de ces crimes n’ont jamais été poursuivis par la justice aux ordres du pouvoir exécutif.</w:t>
      </w:r>
    </w:p>
    <w:p>
      <w:pPr>
        <w:pStyle w:val="Normal"/>
        <w:jc w:val="both"/>
        <w:rPr/>
      </w:pPr>
      <w:r>
        <w:rPr/>
      </w:r>
    </w:p>
    <w:p>
      <w:pPr>
        <w:pStyle w:val="Normal"/>
        <w:jc w:val="both"/>
        <w:rPr/>
      </w:pPr>
      <w:r>
        <w:rPr/>
        <w:t>L’agriculture a été sabordée depuis belle lurette. Le pays importe massivement des denrées alimentaires qui auraient pourtant pu être produites sur place avec un minimum de volonté politique. La Guinée est l’unique exemple de pays non victime de guerre ou de calamités naturelles qui a recours à l’aide alimentaire d’urgence du système des Nations Unies. L’exploitation anarchique et intensive du reste de la forêt guinéenne et la destruction progressive du couvert végétal prépare à grand pas la sahélisation du territoire.</w:t>
      </w:r>
    </w:p>
    <w:p>
      <w:pPr>
        <w:pStyle w:val="Normal"/>
        <w:jc w:val="both"/>
        <w:rPr/>
      </w:pPr>
      <w:r>
        <w:rPr/>
        <w:t>La Guinée connaît un environnement si hostile au développement qu’il n’existe pratiquement aucune industrie autre que l’extraction minière. Du fait de la corruption, les entreprises minières, véritables enclaves économiques ne rapportent pratiquement rien au pays ainsi injustement spolié de ses richesses par les clans du pouvoir associés aux maffias internationales. L’effet d’entraînement de l’extraction minière sur le reste de l’économie est pratiquement nul. La matière première est exportée en l’état, sans aucune transformation sur place. Même quand les cours mondiaux flambent comme c’est le cas actuellement, nous n’en bénéficions pas. Le secteur commercial hypertrophié, régi par un libéralisme sauvage domine l’économie.</w:t>
      </w:r>
    </w:p>
    <w:p>
      <w:pPr>
        <w:pStyle w:val="Normal"/>
        <w:jc w:val="both"/>
        <w:rPr/>
      </w:pPr>
      <w:r>
        <w:rPr/>
        <w:t xml:space="preserve"> </w:t>
      </w:r>
    </w:p>
    <w:p>
      <w:pPr>
        <w:pStyle w:val="Normal"/>
        <w:jc w:val="both"/>
        <w:rPr/>
      </w:pPr>
      <w:r>
        <w:rPr/>
        <w:t xml:space="preserve">L’école guinéenne en plein naufrage, ne forme que des chômeurs, des inadaptés sociaux ou des candidats à l’émigration clandestine. Il n’existe pas d’adéquation entre la formation reçue et les besoins de l’économie. </w:t>
      </w:r>
    </w:p>
    <w:p>
      <w:pPr>
        <w:pStyle w:val="Normal"/>
        <w:jc w:val="both"/>
        <w:rPr/>
      </w:pPr>
      <w:r>
        <w:rPr/>
        <w:t>La faim, la malnutrition, l’absence d’eau potable et les conditions déplorables de vie à la ville comme à la campagne, ajoutées à une protection sanitaire presque inexistante, donne un taux d’espérance de vie parmi les plus bas du monde. En 50 ans d’indépendance, les pouvoirs publics guinéens n’ont pas construit un seul logement à caractère social ! Des fléaux sociaux jadis contenus comme la mendicité, la prostitution, les vols et l’insécurité permanente, sont le quotidien des populations.</w:t>
      </w:r>
    </w:p>
    <w:p>
      <w:pPr>
        <w:pStyle w:val="Normal"/>
        <w:jc w:val="both"/>
        <w:rPr/>
      </w:pPr>
      <w:r>
        <w:rPr/>
      </w:r>
    </w:p>
    <w:p>
      <w:pPr>
        <w:pStyle w:val="Heading1"/>
        <w:jc w:val="both"/>
        <w:rPr/>
      </w:pPr>
      <w:r>
        <w:rPr/>
        <w:t>II. POUR UNE SORTIE PACIFIQUE DE LA CRISE</w:t>
      </w:r>
    </w:p>
    <w:p>
      <w:pPr>
        <w:pStyle w:val="Normal"/>
        <w:jc w:val="both"/>
        <w:rPr/>
      </w:pPr>
      <w:r>
        <w:rPr/>
      </w:r>
    </w:p>
    <w:p>
      <w:pPr>
        <w:pStyle w:val="Normal"/>
        <w:jc w:val="both"/>
        <w:rPr/>
      </w:pPr>
      <w:r>
        <w:rPr/>
        <w:t xml:space="preserve">A peine 15 mois après les mouvements sociaux et les révoltes populaires de janvier-février 2007 qui avaient fait des centaines de morts et suscité un énorme espoir de changement, le pays est replongé dans un cycle de régression et de décadence sans fin. </w:t>
      </w:r>
    </w:p>
    <w:p>
      <w:pPr>
        <w:pStyle w:val="Normal"/>
        <w:jc w:val="both"/>
        <w:rPr/>
      </w:pPr>
      <w:r>
        <w:rPr/>
        <w:t xml:space="preserve">Quand on pense que la population de la Guinée était de 3,2 millions d’habitants en 1958 et qu’aujourd’hui nous sommes près de 10 millions, on imagine la somme d’efforts et de sacrifices à consentir pour les cinquante prochaines années, rien que pour maintenir en l’état le niveau de vie misérable et insoutenable de l’écrasante majorité de la population. Il faudrait dans ce délai construire trois fois plus de routes, d’écoles, d’universités, de logements, de dispensaires, d’hôpitaux, d’adductions d’eau potable, d’installations de production d’électricité, tout en protégeant et en élargissant le couvert végétal! Or, au rythme actuel, nous sommes engagés dans une spirale infernale de la crise dans tous les domaines. Et si on n’y met pas fin, le phénomène ne peut aller qu’en s’aggravant. </w:t>
      </w:r>
    </w:p>
    <w:p>
      <w:pPr>
        <w:pStyle w:val="Normal"/>
        <w:jc w:val="both"/>
        <w:rPr/>
      </w:pPr>
      <w:r>
        <w:rPr/>
        <w:t>Il est donc urgent de travailler ensemble pour obtenir un sursaut de toutes les forces vives du pays, afin de trouver des solutions de consensus permettant de sauver la Guinée. C’est dans cet esprit que nous présentons modestement la présente proposition de sortie de crise en trois (3) points :</w:t>
      </w:r>
    </w:p>
    <w:p>
      <w:pPr>
        <w:pStyle w:val="Normal"/>
        <w:jc w:val="both"/>
        <w:rPr/>
      </w:pPr>
      <w:r>
        <w:rPr/>
      </w:r>
    </w:p>
    <w:p>
      <w:pPr>
        <w:pStyle w:val="Normal"/>
        <w:jc w:val="both"/>
        <w:rPr/>
      </w:pPr>
      <w:r>
        <w:rPr>
          <w:b/>
          <w:bCs/>
        </w:rPr>
        <w:t>I</w:t>
      </w:r>
      <w:r>
        <w:rPr/>
        <w:t xml:space="preserve">. </w:t>
      </w:r>
      <w:r>
        <w:rPr>
          <w:b/>
          <w:bCs/>
        </w:rPr>
        <w:t>Tenir sans délai les élections législatives</w:t>
      </w:r>
      <w:r>
        <w:rPr/>
        <w:t xml:space="preserve"> plusieurs fois reportées depuis juin 2007, afin de permettre à de véritables représentants du peuple de siéger à l’Assemblée. Ces élections devront être libres, honnêtes et équitables. S’il subsiste un doute sur la volonté ou la capacité du pouvoir exécutif et de la CENI d’organiser de telles élections, il y aura lieu d’en référer à la communauté africaine et internationale, afin d’obtenir son implication directe dans le processus.</w:t>
      </w:r>
    </w:p>
    <w:p>
      <w:pPr>
        <w:pStyle w:val="Normal"/>
        <w:jc w:val="both"/>
        <w:rPr/>
      </w:pPr>
      <w:r>
        <w:rPr/>
        <w:t xml:space="preserve">La nouvelle Assemblée devra se prononcer sur la capacité physique et mentale de l’actuel chef de l’Etat à gouverner, conformément à la Constitution. Elle devra au plus vite tirer toutes les conséquences du constat qui sera fait. </w:t>
      </w:r>
    </w:p>
    <w:p>
      <w:pPr>
        <w:pStyle w:val="Normal"/>
        <w:jc w:val="both"/>
        <w:rPr/>
      </w:pPr>
      <w:r>
        <w:rPr/>
        <w:t>L’Assemblée votera en urgence les reformes institutionnelles permettant la mise en place d’un gouvernement d’union nationale, avec les pouvoirs les plus étendus. En cas de vacance du pouvoir, la période de transition sera fixée à 18 mois au maximum. Le Président intérimaire ne sera pas admis à se présenter au prochain scrutin présidentiel qu’il est chargé d’organiser.</w:t>
      </w:r>
    </w:p>
    <w:p>
      <w:pPr>
        <w:pStyle w:val="Normal"/>
        <w:jc w:val="both"/>
        <w:rPr>
          <w:b/>
          <w:b/>
          <w:bCs/>
        </w:rPr>
      </w:pPr>
      <w:r>
        <w:rPr>
          <w:b/>
          <w:bCs/>
        </w:rPr>
      </w:r>
    </w:p>
    <w:p>
      <w:pPr>
        <w:pStyle w:val="Normal"/>
        <w:jc w:val="both"/>
        <w:rPr/>
      </w:pPr>
      <w:r>
        <w:rPr>
          <w:b/>
          <w:bCs/>
        </w:rPr>
        <w:t>2. Former un gouvernement d’union et de transition</w:t>
      </w:r>
      <w:r>
        <w:rPr/>
        <w:t xml:space="preserve"> responsable devant l’Assemblée. Le chef de gouvernement aura pouvoir de signature des décrets pris en conseil des ministres. Cette équipe composée d’hommes et de femmes intègres sera réduite à 20 membres au maximum. Les candidats (tes) devront accepter de révéler leur situation de fortune avant et après leur entrée en fonction et renoncer à se présenter à l’élection présidentielle suivante. </w:t>
      </w:r>
    </w:p>
    <w:p>
      <w:pPr>
        <w:pStyle w:val="Normal"/>
        <w:jc w:val="both"/>
        <w:rPr/>
      </w:pPr>
      <w:r>
        <w:rPr/>
        <w:t>En concertation avec toutes les forces vives du pays, le gouvernement préparera un programme avec des échéances précises. Le programme de gouvernement sera essentiellement consacré à l’amélioration rapide des conditions de vie de la population. De plus, il devra comporter des mesures conservatoires, afin de protéger la fortune publique pendant la transition. Sur cette base, il sera investi par l’Assemblée à la majorité des deux tiers. Ce gouvernement restera en fonction jusqu’à l’élection présidentielle, sauf révocation par un vote de défiance des deux tiers de l’Assemblée, en accord avec les forces vives.</w:t>
      </w:r>
    </w:p>
    <w:p>
      <w:pPr>
        <w:pStyle w:val="Normal"/>
        <w:jc w:val="both"/>
        <w:rPr/>
      </w:pPr>
      <w:r>
        <w:rPr/>
      </w:r>
    </w:p>
    <w:p>
      <w:pPr>
        <w:pStyle w:val="Normal"/>
        <w:jc w:val="both"/>
        <w:rPr/>
      </w:pPr>
      <w:r>
        <w:rPr/>
        <w:t>Le programme de gouvernement devra inclure un audit des finances publiques et des sociétés du secteur para-étatique, ainsi que de toutes les concessions du domaine national. La période auditée sera limitée à cinq ans. Les amis de la Guinée ainsi que les institutions financières internationales seront sollicitées afin d’obtenir leur assistance technique et financière.</w:t>
      </w:r>
    </w:p>
    <w:p>
      <w:pPr>
        <w:pStyle w:val="Normal"/>
        <w:jc w:val="both"/>
        <w:rPr/>
      </w:pPr>
      <w:r>
        <w:rPr/>
        <w:t>Une commission d’enquête devra être mise sur pied afin de faire la lumière sur les violations des droits humains, les emprisonnements illégaux, les tortures et les assassinats depuis 1958.</w:t>
      </w:r>
    </w:p>
    <w:p>
      <w:pPr>
        <w:pStyle w:val="Normal"/>
        <w:jc w:val="both"/>
        <w:rPr/>
      </w:pPr>
      <w:r>
        <w:rPr/>
        <w:t>Les résultats de ces audits et enquêtes devront être mis à la disposition de l’Assemblée et de l’instance préparatoire de la Conférence nationale.</w:t>
      </w:r>
    </w:p>
    <w:p>
      <w:pPr>
        <w:pStyle w:val="Normal"/>
        <w:jc w:val="both"/>
        <w:rPr/>
      </w:pPr>
      <w:r>
        <w:rPr/>
      </w:r>
    </w:p>
    <w:p>
      <w:pPr>
        <w:pStyle w:val="TextBody"/>
        <w:jc w:val="both"/>
        <w:rPr/>
      </w:pPr>
      <w:r>
        <w:rPr/>
        <w:t>3. Convoquer d’une Conférence Nationale  - Vérité et Réconciliation - pour la Reconstruction</w:t>
      </w:r>
    </w:p>
    <w:p>
      <w:pPr>
        <w:pStyle w:val="Normal"/>
        <w:jc w:val="both"/>
        <w:rPr/>
      </w:pPr>
      <w:r>
        <w:rPr/>
        <w:t>Au plus tard 12 mois après la formation du gouvernement de transition, une conférence nationale sera convoquée. L’Assemblée, en concertation avec les forces vives et le gouvernement, en fixeront l’ordre du jour, la liste des participants, la durée, le mode de fonctionnement et le financement.</w:t>
      </w:r>
    </w:p>
    <w:p>
      <w:pPr>
        <w:pStyle w:val="Normal"/>
        <w:jc w:val="both"/>
        <w:rPr/>
      </w:pPr>
      <w:r>
        <w:rPr/>
        <w:t xml:space="preserve">La Conférence Nationale devra recommander des reformes constitutionnelles qui seront soumises à l’Assemblée pour vote. Si nécessaire, il y aura lieu de recourir à un référendum pour amender à fond la Loi Fondamentale et doter le pays de nouvelles institutions démocratiques viables, base indispensable pour la reconstruction du pays.  </w:t>
      </w:r>
    </w:p>
    <w:p>
      <w:pPr>
        <w:pStyle w:val="Normal"/>
        <w:jc w:val="both"/>
        <w:rPr/>
      </w:pPr>
      <w:r>
        <w:rPr/>
        <w:t>Toutes les reformes recommandées par consensus à la Conférence nationale devront avoir été votées avant la tenue des prochaines élections communales, communautaires et présidentielles.</w:t>
      </w:r>
    </w:p>
    <w:p>
      <w:pPr>
        <w:pStyle w:val="Normal"/>
        <w:jc w:val="both"/>
        <w:rPr/>
      </w:pPr>
      <w:r>
        <w:rPr/>
        <w:t>Les conclusions de la Conférence nationale sur les violations des droits humains et les atteintes au bien public, ainsi que les dossiers correspondants des audits et des enquêtes, seront transmis à la justice pour exploitation.</w:t>
      </w:r>
    </w:p>
    <w:p>
      <w:pPr>
        <w:pStyle w:val="Normal"/>
        <w:jc w:val="both"/>
        <w:rPr/>
      </w:pPr>
      <w:r>
        <w:rPr/>
        <w:tab/>
        <w:tab/>
        <w:tab/>
        <w:tab/>
        <w:tab/>
        <w:t>*                 *</w:t>
      </w:r>
    </w:p>
    <w:p>
      <w:pPr>
        <w:pStyle w:val="Normal"/>
        <w:jc w:val="both"/>
        <w:rPr/>
      </w:pPr>
      <w:r>
        <w:rPr/>
        <w:t>L’amère expérience a montré que le pouvoir actuel est incapable de se reformer, même s’il en manifeste la velléité. Au-delà des querelles de personnes, des différences d’appréciation et des intérêts égoïstes, nous devons tous et toutes nous poser une seule question : quelle Guinée allons-nous léguer à nos enfants ?</w:t>
      </w:r>
    </w:p>
    <w:p>
      <w:pPr>
        <w:pStyle w:val="Normal"/>
        <w:jc w:val="both"/>
        <w:rPr/>
      </w:pPr>
      <w:r>
        <w:rPr/>
        <w:t xml:space="preserve">Nous lançons un appel solennel à toutes les forces vives (partis politiques, organisations syndicales représentatives, associations, autres organisations de la société civile, personnalités reconnues pour leur sagesse) et à tous les patriotes en général, afin de hâter la mise au point et la mise en œuvre d’un plan crédible de sortie de crise en Guinée.   </w:t>
      </w:r>
    </w:p>
    <w:p>
      <w:pPr>
        <w:pStyle w:val="Normal"/>
        <w:jc w:val="both"/>
        <w:rPr/>
      </w:pPr>
      <w:r>
        <w:rPr/>
        <w:t xml:space="preserve">Nous appelons le peuple de Guinée à se mobiliser pour défendre son droit souverain à conduire librement ses destinées. Nous appelons les pays frères et la communauté internationale à soutenir ces efforts en vue de ramener l’unité, la stabilité et l’Etat de droit en Guinée. Il y va du devenir de toute la sous-région ouest africaine. </w:t>
      </w:r>
    </w:p>
    <w:p>
      <w:pPr>
        <w:pStyle w:val="Normal"/>
        <w:jc w:val="both"/>
        <w:rPr/>
      </w:pPr>
      <w:r>
        <w:rPr/>
        <w:tab/>
        <w:tab/>
        <w:tab/>
        <w:tab/>
        <w:tab/>
        <w:tab/>
        <w:t xml:space="preserve">Fait à Conakry le 2 octobre 2008 </w:t>
      </w:r>
    </w:p>
    <w:p>
      <w:pPr>
        <w:pStyle w:val="Normal"/>
        <w:jc w:val="both"/>
        <w:rPr/>
      </w:pPr>
      <w:r>
        <w:rPr/>
        <w:tab/>
        <w:tab/>
        <w:tab/>
        <w:tab/>
        <w:tab/>
        <w:tab/>
        <w:t>Pour le Bureau Exécutif National,</w:t>
      </w:r>
    </w:p>
    <w:p>
      <w:pPr>
        <w:pStyle w:val="Normal"/>
        <w:jc w:val="both"/>
        <w:rPr/>
      </w:pPr>
      <w:r>
        <w:rPr/>
        <w:tab/>
        <w:tab/>
        <w:tab/>
        <w:tab/>
        <w:tab/>
        <w:tab/>
      </w:r>
    </w:p>
    <w:p>
      <w:pPr>
        <w:pStyle w:val="Normal"/>
        <w:jc w:val="both"/>
        <w:rPr/>
      </w:pPr>
      <w:r>
        <w:rPr/>
        <w:tab/>
        <w:tab/>
        <w:tab/>
        <w:tab/>
        <w:tab/>
        <w:tab/>
        <w:t>Le Président,</w:t>
      </w:r>
    </w:p>
    <w:p>
      <w:pPr>
        <w:pStyle w:val="Normal"/>
        <w:jc w:val="both"/>
        <w:rPr/>
      </w:pPr>
      <w:r>
        <w:rPr/>
        <w:tab/>
        <w:tab/>
        <w:tab/>
        <w:tab/>
        <w:tab/>
        <w:tab/>
        <w:t>Mamadou BAH Baadikko</w:t>
      </w:r>
    </w:p>
    <w:sectPr>
      <w:footerReference w:type="default" r:id="rId4"/>
      <w:footerReference w:type="first" r:id="rId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fdconakry@yahoo.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0:16:00Z</dcterms:created>
  <dc:creator>Mamadou  BAH</dc:creator>
  <dc:description/>
  <cp:keywords/>
  <dc:language>en-US</dc:language>
  <cp:lastModifiedBy>Audifex</cp:lastModifiedBy>
  <cp:lastPrinted>2008-09-29T15:51:00Z</cp:lastPrinted>
  <dcterms:modified xsi:type="dcterms:W3CDTF">2008-10-02T07:12:00Z</dcterms:modified>
  <cp:revision>4</cp:revision>
  <dc:subject/>
  <dc:title>1958-2008 Cinquante d’ans d’indépendance de la Guinée</dc:title>
</cp:coreProperties>
</file>