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SANS DE L’AFRIQUE DE L’OUEST A LA FOIRE DE PARI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314325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nsieur Mme Sidonie CONDOMBO (Burkina Faso)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ac à main tissé en toile 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él : 00226 78 83 80 37 – 71 97 63 10 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mail 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condombo@yahoo.fr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61245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. Abdoulaye Kader SIDIME  (Guinée)    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roupe de sculpture en bois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él : (224) 64 25 68 35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mail :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abdoulkadersidime@yahoo.fr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dombo@yahoo.fr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abdoulkadersidime@yahoo.f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6:00Z</dcterms:created>
  <dc:creator>f_aguirre-ramirez</dc:creator>
  <dc:description/>
  <cp:keywords/>
  <dc:language>en-US</dc:language>
  <cp:lastModifiedBy>f_aguirre-ramirez</cp:lastModifiedBy>
  <dcterms:modified xsi:type="dcterms:W3CDTF">2011-05-02T13:51:00Z</dcterms:modified>
  <cp:revision>2</cp:revision>
  <dc:subject/>
  <dc:title/>
</cp:coreProperties>
</file>