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>REPUBLIQUE DE GUINEE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>ATELIER REGIONAL DE CONCERTATION ENTRE COMMUNICATEURS ET TRADITIONALISTES MANINKA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32"/>
        </w:rPr>
      </w:pPr>
      <w:r>
        <w:rPr>
          <w:sz w:val="32"/>
        </w:rPr>
        <w:t>Kankan du 03 au 12 Mars 1998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La charte de Kouroukan Fouga a été pour la première fois contée dans ses quarante quatre (44) articles à Kankan (République de Guinée) lors de l’atelier régional de concertation entre communicateurs et traditionalistes maninka tenu du 03 au 12 Mars 1998. Ont participé :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numPr>
          <w:ilvl w:val="0"/>
          <w:numId w:val="2"/>
        </w:numPr>
        <w:rPr>
          <w:bCs/>
          <w:sz w:val="36"/>
        </w:rPr>
      </w:pPr>
      <w:r>
        <w:rPr>
          <w:bCs/>
          <w:sz w:val="32"/>
        </w:rPr>
        <w:t>Traditionalistes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 xml:space="preserve">Siaka KOUYATE de Niagassola dans la Préfecture de Siguiri Rép. De Guinée, famille gardienne du Sosobala (balafon fétiche de Soumaoro KANTE) 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Djéli - Lamine KOUYATE de Loïla dans la Préfecture de Mandiana – (Rép. De Guinée) décédé au mois Juin dernier.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Damissa Sekou DIABATE dans la Préfecture de Siguiri (Rép. De Guinée)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Djéli - Koulako TOURE dans la Préfecture de Faranah (Rép. De Guinée)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Mamady KANTE dit Konkoba dans la Préfecture de Dinguiraye Rép. De Guinée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(Vieux) KOITA, Préfecture de Kérouané (Rép. De Guinée)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Sekouba CONDE, Préfecture de Dabola (Rép. De Guinée)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Elhadj Oumar CAMARA Préfecture de Kankan  (Rép. De Guinée</w:t>
      </w:r>
    </w:p>
    <w:p>
      <w:pPr>
        <w:pStyle w:val="Normal"/>
        <w:numPr>
          <w:ilvl w:val="1"/>
          <w:numId w:val="2"/>
        </w:numPr>
        <w:rPr>
          <w:bCs/>
          <w:sz w:val="30"/>
        </w:rPr>
      </w:pPr>
      <w:r>
        <w:rPr>
          <w:bCs/>
          <w:sz w:val="28"/>
        </w:rPr>
        <w:t>Abdoulaye KANOUTE - Tambakounda (Rép. Du Sénégal)</w:t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bCs/>
          <w:sz w:val="36"/>
        </w:rPr>
      </w:pPr>
      <w:r>
        <w:rPr>
          <w:bCs/>
          <w:sz w:val="36"/>
        </w:rPr>
        <w:t>Communicateurs et autres participants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Bernard FELLER (Directeur Intermédia Consultant SA, organisateur de l’atelier)</w:t>
      </w:r>
    </w:p>
    <w:p>
      <w:pPr>
        <w:pStyle w:val="Normal"/>
        <w:numPr>
          <w:ilvl w:val="1"/>
          <w:numId w:val="2"/>
        </w:numPr>
        <w:rPr>
          <w:bCs/>
          <w:sz w:val="36"/>
        </w:rPr>
      </w:pPr>
      <w:r>
        <w:rPr>
          <w:bCs/>
          <w:sz w:val="28"/>
        </w:rPr>
        <w:t>Alpha Kabiné KEITA (Directeur Radio Rurale de Guinée, président de séance)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Mamadou Lamine DOUMBIA (Radio Rurale Tambacounda – Rép. Du Sénégal)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Mory SOUMANO Journaliste ORTM ( Rép. Du Mali)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Neguedougou SANOGO (Radio scolaire du Mali)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Nouhou CISSE Professeur, Direction Générale ORTM (Rép. Du Mali)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Amadou Baba KARAMBIRI Journaliste Radio Rurale Burkina Faso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Louis MILLOGO Professeur d’Université (Burkina Faso)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Mangone NIANG Directeur du CELTHO (Niamey)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Ibrahima Doumbiya, ACCT - Paris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Siriman KOUYATE Magistrat, personne ressource(Rép. De Guinée)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Lansana CONDE Professeur d’Université, personne ressource(Rép. De Guinée)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Cheick Oumar CAMARA Journaliste culturel ORTG (Rép. De Guinée)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Saa Bédou TOURE Chef de la station de la Radio Rurale de Kankan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Souleymane CONDE Journaliste-animateur Station Radio Rurale Kankan (Rép. De Guinée)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Mamady KANTE Journaliste-animateur Station Radio Rurale Kankan  (Rép. De Guinée)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Mme Fatoumata BAMBA Journaliste-animatrice Station Radio Rurale Kankan  (Rép. De Guinée)</w:t>
      </w:r>
    </w:p>
    <w:p>
      <w:pPr>
        <w:pStyle w:val="Normal"/>
        <w:numPr>
          <w:ilvl w:val="1"/>
          <w:numId w:val="2"/>
        </w:numPr>
        <w:rPr>
          <w:bCs/>
          <w:sz w:val="28"/>
        </w:rPr>
      </w:pPr>
      <w:r>
        <w:rPr>
          <w:bCs/>
          <w:sz w:val="28"/>
        </w:rPr>
        <w:t>Ahmadou DIALLO Direction Générale Radio Rurale de Guinée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  <w:r>
        <w:br w:type="page"/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Texte sous réserve de modification en raison car en cours de validation par un corps d’historiens</w:t>
      </w:r>
    </w:p>
    <w:p>
      <w:pPr>
        <w:pStyle w:val="Heading3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  <w:t>LA CHARTE DE KOUROUKAN FOUG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Les représentants du mandé primitif et leurs alliés, réunis en 1236 à Kouroukan Fouga (actuel cercle de Kangaba en République du Mali) après l’historique bataille de Kirina ont adopté la charte suivante pour régir la vie du grand ensemble mandingue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I - DE L’ORGANISATION SOCIALE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u w:val="single"/>
        </w:rPr>
        <w:t>Article 1er:</w:t>
      </w:r>
      <w:r>
        <w:rPr>
          <w:bCs/>
          <w:sz w:val="28"/>
        </w:rPr>
        <w:t xml:space="preserve"> La société du grand mandé est divisée en seize (16) porteurs de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</w:t>
      </w:r>
      <w:r>
        <w:rPr>
          <w:bCs/>
          <w:sz w:val="28"/>
        </w:rPr>
        <w:t xml:space="preserve">carquois, cinq (5) classes de marabouts, quatre classes (4) de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</w:t>
      </w:r>
      <w:r>
        <w:rPr>
          <w:bCs/>
          <w:sz w:val="28"/>
        </w:rPr>
        <w:t xml:space="preserve">nyamakalas. Chacun de ces groupes a une activité et un rôle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</w:t>
      </w:r>
      <w:r>
        <w:rPr>
          <w:bCs/>
          <w:sz w:val="28"/>
        </w:rPr>
        <w:t>spécifiques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u w:val="single"/>
        </w:rPr>
        <w:t>Article 2</w:t>
      </w:r>
      <w:r>
        <w:rPr>
          <w:bCs/>
          <w:sz w:val="28"/>
        </w:rPr>
        <w:t xml:space="preserve">: Les nyamakalas se doivent de dire la vérité aux Chefs, d’être leurs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 xml:space="preserve">conseillers et de défendre par le verbe les règles établies et l’ordre sur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>l’ensemble du royaume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u w:val="single"/>
        </w:rPr>
        <w:t>Article 3</w:t>
      </w:r>
      <w:r>
        <w:rPr>
          <w:bCs/>
          <w:sz w:val="28"/>
        </w:rPr>
        <w:t xml:space="preserve">: Les morikanda Lolu (les cinq classes de marabouts) sont nos maîtres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 xml:space="preserve">et nos éducateurs en islam. Tout le monde leur doit respect et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>considératio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4</w:t>
      </w:r>
      <w:r>
        <w:rPr>
          <w:bCs/>
          <w:sz w:val="28"/>
        </w:rPr>
        <w:t xml:space="preserve">: La société est divisée en classes d’âge. A la tête de chacune d’elles est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</w:t>
      </w:r>
      <w:r>
        <w:rPr>
          <w:bCs/>
          <w:sz w:val="28"/>
        </w:rPr>
        <w:t xml:space="preserve">élu un chef. Sont de la même classe d’âge les personnes (hommes ou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</w:t>
      </w:r>
      <w:r>
        <w:rPr>
          <w:bCs/>
          <w:sz w:val="28"/>
        </w:rPr>
        <w:t>femmes) nées au cours d’une période de trois années consécutiv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Les Kangbès (classe intermédiaire entre les jeunes et les vieux) doivent être conviés pour participer à la prise des grandes décisions concernant la société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/>
      </w:pPr>
      <w:r>
        <w:rPr>
          <w:bCs/>
          <w:u w:val="single"/>
        </w:rPr>
        <w:t>Article 5</w:t>
      </w:r>
      <w:r>
        <w:rPr>
          <w:bCs/>
        </w:rPr>
        <w:t xml:space="preserve">: Chacun a le droit à la vie et à la préservation de son intégrité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 xml:space="preserve">physique. En conséquence, toute tentation d’enlever la vie à son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>prochain est punie de la peine de mort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6</w:t>
      </w:r>
      <w:r>
        <w:rPr>
          <w:bCs/>
          <w:sz w:val="28"/>
        </w:rPr>
        <w:t xml:space="preserve">: Pour gagner la bataille de la prospérité, il est institué le Kön¨gbèn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 xml:space="preserve">Wölö (un mode de surveillance) pour lutter contre la paresse et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>l’oisiveté.</w:t>
      </w:r>
      <w:r>
        <w:br w:type="page"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7</w:t>
      </w:r>
      <w:r>
        <w:rPr>
          <w:bCs/>
          <w:sz w:val="28"/>
        </w:rPr>
        <w:t xml:space="preserve">: Il est institué entre les mandenkas le sanankunya (cousinage à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 xml:space="preserve">plaisanterie) et le tanamanyöya  (forme de totémisme). En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 xml:space="preserve">conséquence, aucun différent né entre  ces groupes ne doit dégénérer,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>le respect de l’autre étant la règl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Entre beaux-frères et belles-sœurs, entre grands parents et petits-enfants, tolérance et le chahut doivent être le princip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8</w:t>
      </w:r>
      <w:r>
        <w:rPr>
          <w:bCs/>
          <w:sz w:val="28"/>
        </w:rPr>
        <w:t>: La famille KEITA est désignée famille régnante sur l’empir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9</w:t>
      </w:r>
      <w:r>
        <w:rPr>
          <w:bCs/>
          <w:sz w:val="28"/>
        </w:rPr>
        <w:t xml:space="preserve">: L’éducation des enfants incombe à l’ensemble de la société. La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>puissance paternelle appartient en conséquence à tou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10</w:t>
      </w:r>
      <w:r>
        <w:rPr>
          <w:bCs/>
          <w:sz w:val="28"/>
        </w:rPr>
        <w:t>: Adressons-nous mutuellement les condoléanc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11</w:t>
      </w:r>
      <w:r>
        <w:rPr>
          <w:bCs/>
          <w:sz w:val="28"/>
        </w:rPr>
        <w:t xml:space="preserve">: Quand votre femme ou votre enfant fuit, ne le poursuivez pas chez le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voisi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12</w:t>
      </w:r>
      <w:r>
        <w:rPr>
          <w:bCs/>
          <w:sz w:val="28"/>
        </w:rPr>
        <w:t xml:space="preserve"> : La succession étant patrilinéaire, ne donnez jamais le pouvoir à un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</w:t>
      </w:r>
      <w:r>
        <w:rPr>
          <w:bCs/>
          <w:sz w:val="28"/>
        </w:rPr>
        <w:t>fils tant qu’un seul de ses pères vit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Ne donnez jamais le pouvoir à un mineur parce qu’il possède des lien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13</w:t>
      </w:r>
      <w:r>
        <w:rPr>
          <w:bCs/>
          <w:sz w:val="28"/>
        </w:rPr>
        <w:t>: N’offensez jamais les nyara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14</w:t>
      </w:r>
      <w:r>
        <w:rPr>
          <w:bCs/>
          <w:sz w:val="28"/>
        </w:rPr>
        <w:t>: N’offensez jamais les femmes, nos mèr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15</w:t>
      </w:r>
      <w:r>
        <w:rPr>
          <w:bCs/>
          <w:sz w:val="28"/>
        </w:rPr>
        <w:t xml:space="preserve">: Ne portez jamais la main sur une femme mariée avant d’avoir fait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intervenir sans succès son mari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16</w:t>
      </w:r>
      <w:r>
        <w:rPr>
          <w:bCs/>
          <w:sz w:val="28"/>
        </w:rPr>
        <w:t xml:space="preserve">: Les femmes, en plus de leurs occupations quotidiennes doivent être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associées à tous nos Gouvernement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17</w:t>
      </w:r>
      <w:r>
        <w:rPr>
          <w:bCs/>
          <w:sz w:val="28"/>
        </w:rPr>
        <w:t xml:space="preserve">: Les mensonges qui ont vécu 40 ans doivent être considérés comme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</w:t>
      </w:r>
      <w:r>
        <w:rPr>
          <w:bCs/>
          <w:sz w:val="28"/>
        </w:rPr>
        <w:t>des vérité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18</w:t>
      </w:r>
      <w:r>
        <w:rPr>
          <w:bCs/>
          <w:sz w:val="28"/>
        </w:rPr>
        <w:t>: Respectons le droit d’aînesse.</w:t>
      </w:r>
      <w:r>
        <w:br w:type="page"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19</w:t>
      </w:r>
      <w:r>
        <w:rPr>
          <w:bCs/>
          <w:sz w:val="28"/>
        </w:rPr>
        <w:t xml:space="preserve">: Tout homme a deux beaux-parents: Les parents de la fille que l’on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n’a pas eue et la parole qu’on a prononcé sans contrainte aucune. On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leur doit respect et considératio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20</w:t>
      </w:r>
      <w:r>
        <w:rPr>
          <w:bCs/>
          <w:sz w:val="28"/>
        </w:rPr>
        <w:t xml:space="preserve">: Ne maltraite, pas les esclaves, accordez leur un jour de repos par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semaine et faites en sorte qu’ils cessent le travail à des heures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raisonnables. On est maître de l’esclave et non du sac qu’il port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21</w:t>
      </w:r>
      <w:r>
        <w:rPr>
          <w:bCs/>
          <w:sz w:val="28"/>
        </w:rPr>
        <w:t xml:space="preserve">: Ne poursuivez pas de vos assiduités les épouses: du Chef, du voisin,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</w:t>
      </w:r>
      <w:r>
        <w:rPr>
          <w:bCs/>
          <w:sz w:val="28"/>
        </w:rPr>
        <w:t>du marabout du féticheur, de l’ami et de l’associé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22</w:t>
      </w:r>
      <w:r>
        <w:rPr>
          <w:bCs/>
          <w:sz w:val="28"/>
        </w:rPr>
        <w:t xml:space="preserve">: La vanité est le signe de la faiblesse et l’humilité le signe de la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grandeur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23</w:t>
      </w:r>
      <w:r>
        <w:rPr>
          <w:bCs/>
          <w:sz w:val="28"/>
        </w:rPr>
        <w:t>: Ne vous trahissez jamais entre vous. Respectez la parole d’honneur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24</w:t>
      </w:r>
      <w:r>
        <w:rPr>
          <w:bCs/>
          <w:sz w:val="28"/>
        </w:rPr>
        <w:t>: Ne faites jamais du tort au étranger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25</w:t>
      </w:r>
      <w:r>
        <w:rPr>
          <w:bCs/>
          <w:sz w:val="28"/>
        </w:rPr>
        <w:t>: Le chargé de mission ne risque rien au Mandé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26</w:t>
      </w:r>
      <w:r>
        <w:rPr>
          <w:bCs/>
          <w:sz w:val="28"/>
        </w:rPr>
        <w:t>: Le taureau confié ne doit pas diriger le parc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27</w:t>
      </w:r>
      <w:r>
        <w:rPr>
          <w:bCs/>
          <w:sz w:val="28"/>
        </w:rPr>
        <w:t xml:space="preserve">: La jeune fille peut être donnée en mariage dès qu’elle est pubère sans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détermination d’âge. Le choix de ses parents doit être suivi quelques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soit le nombre des candidat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28</w:t>
      </w:r>
      <w:r>
        <w:rPr>
          <w:bCs/>
          <w:sz w:val="28"/>
        </w:rPr>
        <w:t>: Le jeune homme peut se marier à partir de 20 an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29</w:t>
      </w:r>
      <w:r>
        <w:rPr>
          <w:bCs/>
          <w:sz w:val="28"/>
        </w:rPr>
        <w:t xml:space="preserve">: La dote est fixée à 3 bovins: un pour la fille, deux pour ses père et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mèr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30</w:t>
      </w:r>
      <w:r>
        <w:rPr>
          <w:bCs/>
          <w:sz w:val="28"/>
        </w:rPr>
        <w:t>: Venons en aide à ceux qui en ont besoin.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II - DES BIENS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31</w:t>
      </w:r>
      <w:r>
        <w:rPr>
          <w:bCs/>
          <w:sz w:val="28"/>
        </w:rPr>
        <w:t xml:space="preserve">: Il y a cinq façons d’acquérir la  propriété: l’achat, la donation,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l’échange, le travail et la succession. Toute autre forme sans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témoignage probant est équivoque.</w:t>
      </w:r>
      <w:r>
        <w:br w:type="page"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32</w:t>
      </w:r>
      <w:r>
        <w:rPr>
          <w:bCs/>
          <w:sz w:val="28"/>
        </w:rPr>
        <w:t xml:space="preserve">: Tout objet trouvé sans propriétaire connu ne devient propriété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commune qu’au bout de quatre an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33</w:t>
      </w:r>
      <w:r>
        <w:rPr>
          <w:bCs/>
          <w:sz w:val="28"/>
        </w:rPr>
        <w:t xml:space="preserve">: La quatrième mise-bas d’une génisse confiée est la propriété du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gardie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34</w:t>
      </w:r>
      <w:r>
        <w:rPr>
          <w:bCs/>
          <w:sz w:val="28"/>
        </w:rPr>
        <w:t>: Un bovin doit être échangé contre quatre moutons ou quatre chèvr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35</w:t>
      </w:r>
      <w:r>
        <w:rPr>
          <w:bCs/>
          <w:sz w:val="28"/>
        </w:rPr>
        <w:t>: Un œuf sur quatre est la propriété du gardien de la poule pondeus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36</w:t>
      </w:r>
      <w:r>
        <w:rPr>
          <w:bCs/>
          <w:sz w:val="28"/>
        </w:rPr>
        <w:t xml:space="preserve">: Assouvir sa faim n’est pas du vol si on n’emporte rien dans son sac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ou sa poch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III - DE LA PRESERVATION DE LA NATURE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37</w:t>
      </w:r>
      <w:r>
        <w:rPr>
          <w:bCs/>
          <w:sz w:val="28"/>
        </w:rPr>
        <w:t xml:space="preserve">: Fakombè est désigné Chef des chasseurs. Il est chargé de préserver la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brousse et ses habitants pour le bonheur de tou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38</w:t>
      </w:r>
      <w:r>
        <w:rPr>
          <w:bCs/>
          <w:sz w:val="28"/>
        </w:rPr>
        <w:t xml:space="preserve">: Avant de mettre le feu à la brousse, ne regardez pas à terre, levez la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tête en direction de la cime des arbr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39</w:t>
      </w:r>
      <w:r>
        <w:rPr>
          <w:bCs/>
          <w:sz w:val="28"/>
        </w:rPr>
        <w:t xml:space="preserve">: Les animaux domestiques doivent être attachés au moment des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</w:t>
      </w:r>
      <w:r>
        <w:rPr>
          <w:bCs/>
          <w:sz w:val="28"/>
        </w:rPr>
        <w:t xml:space="preserve">cultures et libérés après les récoltes. Le chien, le chat, le canard et la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</w:t>
      </w:r>
      <w:r>
        <w:rPr>
          <w:bCs/>
          <w:sz w:val="28"/>
        </w:rPr>
        <w:t>volaille ne sont pas soumis à cette mesur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III - DISPOSITIONS FINALES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40</w:t>
      </w:r>
      <w:r>
        <w:rPr>
          <w:bCs/>
          <w:sz w:val="28"/>
        </w:rPr>
        <w:t>: Respectez la parenté, le mariage et le voisinag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41</w:t>
      </w:r>
      <w:r>
        <w:rPr>
          <w:bCs/>
          <w:sz w:val="28"/>
        </w:rPr>
        <w:t>: Tuez votre ennemi, ne l’humiliez pa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  <w:u w:val="single"/>
        </w:rPr>
        <w:t>Article 42</w:t>
      </w:r>
      <w:r>
        <w:rPr>
          <w:bCs/>
          <w:sz w:val="28"/>
        </w:rPr>
        <w:t xml:space="preserve">: Dans les grandes assemblées, contentez vous de vos légitimes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représentants et tolérez-vous les uns les autres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u w:val="single"/>
        </w:rPr>
        <w:t>Article 43</w:t>
      </w:r>
      <w:r>
        <w:rPr>
          <w:bCs/>
          <w:sz w:val="28"/>
        </w:rPr>
        <w:t xml:space="preserve">: Balla  Fassèkè KOUYATE est désigné grand Chef des cérémonies et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 xml:space="preserve">médiateur principal du mandé. Il est autorisé à plaisanter avec toutes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les tribus en priorité avec la famille royale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  <w:u w:val="single"/>
        </w:rPr>
        <w:t>Article 44</w:t>
      </w:r>
      <w:r>
        <w:rPr>
          <w:bCs/>
          <w:sz w:val="28"/>
        </w:rPr>
        <w:t xml:space="preserve">: Tous ceux qui enfreindront à ces règles seront punis. Chacun est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chargé de veiller  à leur application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decimal"/>
      <w:lvlText w:val="%1.%2"/>
      <w:lvlJc w:val="left"/>
      <w:pPr>
        <w:tabs>
          <w:tab w:val="num" w:pos="2250"/>
        </w:tabs>
        <w:ind w:left="225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330"/>
        </w:tabs>
        <w:ind w:left="33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770"/>
        </w:tabs>
        <w:ind w:left="47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210"/>
        </w:tabs>
        <w:ind w:left="621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650"/>
        </w:tabs>
        <w:ind w:left="765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8730"/>
        </w:tabs>
        <w:ind w:left="873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170"/>
        </w:tabs>
        <w:ind w:left="1017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610"/>
        </w:tabs>
        <w:ind w:left="1161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11:00Z</dcterms:created>
  <dc:creator>Texas Instruments User</dc:creator>
  <dc:description/>
  <dc:language>en-US</dc:language>
  <cp:lastModifiedBy>BARRY</cp:lastModifiedBy>
  <dcterms:modified xsi:type="dcterms:W3CDTF">2011-08-22T12:11:00Z</dcterms:modified>
  <cp:revision>2</cp:revision>
  <dc:subject/>
  <dc:title>LA CHARTE DE KURUKAN FUGA</dc:title>
</cp:coreProperties>
</file>