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ANNONCE DES SACRIFICES </w:t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905</wp:posOffset>
            </wp:positionV>
            <wp:extent cx="3009900" cy="370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arallèlement à Conakry, les sacrifices du 40ème jour de notre regretté </w:t>
      </w:r>
      <w:r>
        <w:rPr>
          <w:rFonts w:cs="Arial" w:ascii="Arial" w:hAnsi="Arial"/>
          <w:b/>
          <w:bCs/>
        </w:rPr>
        <w:t xml:space="preserve">IBRAHIMA NABY DIAKITE </w:t>
      </w:r>
      <w:r>
        <w:rPr>
          <w:rFonts w:cs="Arial" w:ascii="Arial" w:hAnsi="Arial"/>
        </w:rPr>
        <w:t xml:space="preserve">auront lieu le dimanche 26 avril 2009 à  14 heures au 46  avenue de Rambouillet                                                  ( F.C   VALENET) 93220 GAGNY. Accès : </w:t>
      </w:r>
      <w:r>
        <w:rPr>
          <w:rFonts w:cs="Arial" w:ascii="Arial" w:hAnsi="Arial"/>
          <w:b/>
          <w:bCs/>
        </w:rPr>
        <w:t xml:space="preserve">gare Chesnay-Gagny p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ER E ou </w:t>
      </w:r>
      <w:r>
        <w:rPr>
          <w:rFonts w:cs="Arial" w:ascii="Arial" w:hAnsi="Arial"/>
          <w:b/>
          <w:bCs/>
          <w:sz w:val="22"/>
        </w:rPr>
        <w:t>Bus 221 arrêt la M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 sœur Hadja Makalé  CIS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familles parentes, alliées et amies + divers membres de la Société Civile Guinéenne en France s’associent aux familles :</w:t>
      </w:r>
    </w:p>
    <w:p>
      <w:pPr>
        <w:pStyle w:val="TextBody"/>
        <w:rPr/>
      </w:pPr>
      <w:r>
        <w:rPr/>
        <w:t>D ‘Elhadj Abdoul Samadou DIAKITE, de Naby Bakoro TOURE, d’Elhadj Alpha Yaya DIALLO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 a maman Hadja Djamilatou TOURE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veuve Kadija DIALLO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fants Abdoul Samadou, Alpha Bakar et Bébé Alio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Les familles Diakité, Touré , Cissé, Doumbouya, Diallo, Sall, Barry, Kassé , Fofana, Bejani, Koly Kourouma, Sampil,Yansané, Béavogui, Traoré, Soumah,Ghuissein, Camara, Tounkara, Diaouné, Baldé, Bangoura,Souaré, Diaby, , Sow, Téfivel, les familles parentes, alliées et amies, les collaborateurs et l’organisation de la Société Civil Guinéen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remercier très sincèrem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 Excellence Capitaine Moussa Dadis CAMAR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sident de la République, Chef de l’Eta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onseil National pour la Démocratie et le Développem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ouvernement de la République de Guiné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nombreuses marques de sympathie et d’affection qui ont été témoignées à l’endroit de la famille dès le 14 mars 2009 à l’occasion du décès de notre très cher regretté 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BRAHIMA NABY DIAKI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re de la Décentralisa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t du Développement Loc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us vous prions de trouver ici l’expression de notre profonde gratit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sieur TRAORE Abdel  Kader  tél. 01 43 81 61 58 ou 06 63 15 68 17</w:t>
      </w:r>
    </w:p>
    <w:p>
      <w:pPr>
        <w:pStyle w:val="Normal"/>
        <w:rPr/>
      </w:pPr>
      <w:r>
        <w:rPr>
          <w:rFonts w:cs="Arial" w:ascii="Arial" w:hAnsi="Arial"/>
        </w:rPr>
        <w:t>Monsieur BEJANI Emmanuel Mano   tél. 01 53 14 39 91 ou 06 12 43 63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ue l’âme de notre cher  *Sökhö Naby* repose en paix et qu’Allah le Clément et Miséricordieux l’accueille dans son Paradis. Amen</w:t>
      </w:r>
      <w:r>
        <w:rPr>
          <w:rFonts w:cs="Arial" w:ascii="Arial" w:hAnsi="Arial"/>
          <w:i/>
          <w:iCs/>
        </w:rPr>
        <w:t> !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i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0:23:00Z</dcterms:created>
  <dc:creator> </dc:creator>
  <dc:description/>
  <cp:keywords/>
  <dc:language>en-US</dc:language>
  <cp:lastModifiedBy>test</cp:lastModifiedBy>
  <cp:lastPrinted>2009-04-18T23:12:00Z</cp:lastPrinted>
  <dcterms:modified xsi:type="dcterms:W3CDTF">2009-04-19T10:25:00Z</dcterms:modified>
  <cp:revision>10</cp:revision>
  <dc:subject/>
  <dc:title>ANNONCE DES SACRIFICES</dc:title>
</cp:coreProperties>
</file>