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drawing>
          <wp:inline distT="0" distB="0" distL="0" distR="0">
            <wp:extent cx="4666615" cy="311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666615" cy="3115945"/>
                    </a:xfrm>
                    <a:prstGeom prst="rect">
                      <a:avLst/>
                    </a:prstGeom>
                  </pic:spPr>
                </pic:pic>
              </a:graphicData>
            </a:graphic>
          </wp:inline>
        </w:drawing>
      </w:r>
    </w:p>
    <w:p>
      <w:pPr>
        <w:pStyle w:val="Normal"/>
        <w:ind w:firstLine="708"/>
        <w:jc w:val="center"/>
        <w:rPr>
          <w:b/>
          <w:b/>
        </w:rPr>
      </w:pPr>
      <w:r>
        <w:rPr>
          <w:b/>
        </w:rPr>
        <w:t xml:space="preserve">Conférence des </w:t>
      </w:r>
    </w:p>
    <w:p>
      <w:pPr>
        <w:pStyle w:val="Normal"/>
        <w:ind w:firstLine="708"/>
        <w:jc w:val="center"/>
        <w:rPr>
          <w:b/>
          <w:b/>
        </w:rPr>
      </w:pPr>
      <w:r>
        <w:rPr>
          <w:b/>
        </w:rPr>
        <w:t>27 et 28 Septembre 2008 à Paris</w:t>
      </w:r>
    </w:p>
    <w:p>
      <w:pPr>
        <w:pStyle w:val="Normal"/>
        <w:ind w:left="708" w:firstLine="708"/>
        <w:jc w:val="center"/>
        <w:rPr>
          <w:b/>
          <w:b/>
        </w:rPr>
      </w:pPr>
      <w:r>
        <w:rPr>
          <w:b/>
        </w:rPr>
        <w:t>La Guinée : l’Audace d’Espérer</w:t>
      </w:r>
    </w:p>
    <w:p>
      <w:pPr>
        <w:pStyle w:val="Normal"/>
        <w:ind w:left="708" w:firstLine="708"/>
        <w:jc w:val="center"/>
        <w:rPr>
          <w:b/>
          <w:b/>
        </w:rPr>
      </w:pPr>
      <w:r>
        <w:rPr>
          <w:b/>
        </w:rPr>
      </w:r>
    </w:p>
    <w:p>
      <w:pPr>
        <w:pStyle w:val="Normal"/>
        <w:ind w:firstLine="708"/>
        <w:jc w:val="both"/>
        <w:rPr/>
      </w:pPr>
      <w:r>
        <w:rPr/>
        <w:t>La Fédération des associations des Guinéens et Africains  de France – (FAGAF) - organise en septembre une conférence intitulée « Les chances de la Guinée, ses atouts : analyses et perspectives » avec l’accord de l’ancien Premier ministre de la Guinée et celui de l’actuel chef du gouvernement. Cette manifestation s’est donnée pour objectif de permettre à tous les Guinéens de pouvoir appréhender l’avenir de leur pays et donc, leur propre avenir au travers d’interventions de personnalités ciblées venant du monde politique, de la société civile et du monde de l’entreprise. Tous et toutes, vous avez été invités à vous inscrire sur le site officiel de la FAGAF. Vous avez été nombreux à souhaiter être présents et vous continuez à m’interpeller sur les motivations et les ambitions de la FAGAF. Beaucoup de commentaires, d’interprétations et de controverses se sont développés sur le thème de cette conférence, sur ses participants, sur l’opportunité de faire une telle manifestation, et sur bien d’autres points encore …</w:t>
      </w:r>
    </w:p>
    <w:p>
      <w:pPr>
        <w:pStyle w:val="Normal"/>
        <w:ind w:firstLine="708"/>
        <w:jc w:val="both"/>
        <w:rPr/>
      </w:pPr>
      <w:r>
        <w:rPr/>
        <w:t>Je me suis donc décidé à vous préciser la démarche de la FAGAF en prenant cette initiative. Tout d’abord, je souhaiterais retracer en quelques lignes l’histoire guinéenne, du temps de la colonisation à nos jours en passant par les périodes de la première et deuxième Républiques. Car, comme tous les peuples de cette terre, les Guinéens sont aussi nés de leur histoire, ils en sont indissociables et ils la transmettront aux générations futures. Et tel est l’enjeu majeur de cette conférence, parler de l’avenir de notre pays et mieux encore, y participer pour l’amélioration des conditions de vie de ses enfants.</w:t>
      </w:r>
    </w:p>
    <w:p>
      <w:pPr>
        <w:pStyle w:val="Normal"/>
        <w:ind w:firstLine="708"/>
        <w:jc w:val="both"/>
        <w:rPr/>
      </w:pPr>
      <w:r>
        <w:rPr/>
      </w:r>
    </w:p>
    <w:p>
      <w:pPr>
        <w:pStyle w:val="Normal"/>
        <w:ind w:firstLine="708"/>
        <w:jc w:val="both"/>
        <w:rPr/>
      </w:pPr>
      <w:r>
        <w:rPr/>
        <w:t>Le territoire de la Guinée actuelle a appartenu du IX</w:t>
      </w:r>
      <w:r>
        <w:rPr>
          <w:vertAlign w:val="superscript"/>
        </w:rPr>
        <w:t>ème</w:t>
      </w:r>
      <w:r>
        <w:rPr/>
        <w:t xml:space="preserve"> au XV</w:t>
      </w:r>
      <w:r>
        <w:rPr>
          <w:vertAlign w:val="superscript"/>
        </w:rPr>
        <w:t>ème</w:t>
      </w:r>
      <w:r>
        <w:rPr/>
        <w:t xml:space="preserve"> siècle aux grands empires du Ghana et du Mali, Songhay, comprenant diverses ethnies. Après le déclin de l’empire du Mali, d’autres ethnies rejoignent le pays et s’y installent. A partir de la seconde moitié du XIX</w:t>
      </w:r>
      <w:r>
        <w:rPr>
          <w:vertAlign w:val="superscript"/>
        </w:rPr>
        <w:t>ème</w:t>
      </w:r>
      <w:r>
        <w:rPr/>
        <w:t xml:space="preserve"> siècle, l’Administration coloniale s’impose, figeant pour l’essentiel la carte ethnique de l’Afrique et notamment de la Guinée, avec l’appui intellectuel des missionnaires souvent, et celui des anthropologues de l’époque qui l’ont peu à peu reprise. Les colons étaient soucieux de classer les nombreux groupes qu’ils devaient administrer sur les vastes possessions coloniales. Les ethnies ont été ainsi institutionnalisées d’autant plus vite qu’elles se sont retrouvées en concurrence pour les ressources désormais gérées par l’occupant étranger. Notre Pays est devenu indépendant en 1958, indépendance qui représentait pour le peuple un réel espoir de progrès, de lendemains meilleurs et surtout d’un avenir qui lui appartiendrait. Sékou Touré demeure ainsi  le « Petit père de l’indépendance africaine » ou encore « l’homme qui avait osé dire non à de Gaulle » quand celui-ci était venu lui proposer une communauté française en associant la République aux anciennes colonies d’Afrique francophone, un camouflet que le président français n’a jamais pardonné. La France de De Gaulle rompant les ponts avec Conakry, l’ancien colonisateur est parti en emportant jusqu’aux ampoules électriques. La Guinée s’est alors tournée vers le bloc socialiste et le PDG a transformé son pays en un goulag tropical. Rapidement, une terrible violence d’Etat s’est abattue sur le peuple et a emporté des milliers de vies humaines, tandis que les élites partaient en un exode massif ; elles ont été surnommées depuis les « aventuriers » ou Guinéens de l’extérieur. Tout ceci a engendré une fracture terrible de la société : Les Guinéens de l’intérieur honnissaient ceux qui de leur point de vue les avaient abandonnés à leur triste sort, et ceux  qui  étaient partis la mort dans l’âme de leur pays natal pour échapper au désastre - sans savoir quand ils pourraient y retourner un jour -, devenaient des immigrés sur la terre des autres.</w:t>
      </w:r>
    </w:p>
    <w:p>
      <w:pPr>
        <w:pStyle w:val="Normal"/>
        <w:ind w:firstLine="708"/>
        <w:jc w:val="both"/>
        <w:rPr/>
      </w:pPr>
      <w:r>
        <w:rPr/>
        <w:t>Sous la deuxième République, les promesses initiales de progrès économique et sociale ont fait long feu avec comme conséquences une grave détérioration des conditions de vie des populations et une absence totale de perspectives. Les Guinéens, travailleurs de tous secteurs confondus, doivent se débrouiller pour  pourvoir aux besoins quotidiens de leur famille. Confrontés à de terribles difficultés, ils sont descendus en 2007 dans la rue pour manifester leur colère et leur frustration. Le tour de force des syndicalistes, en l’absence de partis d’opposition, structurellement affaiblis par les conflits de leadership, a été d’entraîner derrière eux la grande majorité de la population, transcendant ainsi les clivages de la société, qu’ils soient ethniques, religieux  régionaux ou politiques. Les quatre régions naturelles du pays (Basse Guinée, Haute Guinée, Moyenne Guinée et Guinée Forestière), qui correspondent à peu près aux aires culturelles des grands regroupements ethniques, plus ou moins homogènes, ont participé à ces manifestations massives pour réclamer un changement. J’ai eu, au cours de mes différents voyage en Guinée, l’occasion de rencontrer les Guinéens dans les principales villes, des acteurs locaux de la société civile qui expriment le même ras-le-bol et demandent la fin des longues années de résignation face à des gouvernants qui à leur sens ne prennent pas en compte l’intérêt général.</w:t>
      </w:r>
    </w:p>
    <w:p>
      <w:pPr>
        <w:pStyle w:val="Normal"/>
        <w:ind w:firstLine="708"/>
        <w:jc w:val="both"/>
        <w:rPr/>
      </w:pPr>
      <w:r>
        <w:rPr/>
      </w:r>
    </w:p>
    <w:p>
      <w:pPr>
        <w:pStyle w:val="Normal"/>
        <w:ind w:firstLine="708"/>
        <w:jc w:val="both"/>
        <w:rPr/>
      </w:pPr>
      <w:r>
        <w:rPr/>
        <w:t>Car force est de constater que malgré une histoire pas toujours facile pour ses enfants, la Guinée n’a jamais connu de conflits ethniques comme dans d’autres pays, Hutus contre Tutsis, Kikuyus contre Laos, Bétés contre Dioulas, contre Baoulés, Bamilékés contre Bétis. Or, d’aucuns voudraient que l’idée de réconciliation nationale devienne un thème majeur pour la société guinéenne, une idée phare pour regrouper semblerait-il un pays écartelé entre ses diverses ethnies, des ethnies dont les traditions et les rivalités seraient figés depuis des temps immémoriaux, chacune restant sur son quant-à-soi et côtoyant les autres sans communication. Je reste persuadé que la Guinée, dont le socle patriotique semble bien solide, ne nécessite pas de se regrouper autour d’une hypothétique réconciliation basée sur une rupture tout aussi indiscernable entre les diverses composantes de la société. Ce qui me semble par contre absolument indispensable est que la Guinée se mette sérieusement au travail, en exploitant au mieux ses richesses aussi bien humaines que naturelles.</w:t>
      </w:r>
    </w:p>
    <w:p>
      <w:pPr>
        <w:pStyle w:val="Normal"/>
        <w:ind w:firstLine="708"/>
        <w:jc w:val="both"/>
        <w:rPr/>
      </w:pPr>
      <w:r>
        <w:rPr/>
      </w:r>
    </w:p>
    <w:p>
      <w:pPr>
        <w:pStyle w:val="Normal"/>
        <w:ind w:firstLine="708"/>
        <w:jc w:val="both"/>
        <w:rPr/>
      </w:pPr>
      <w:r>
        <w:rPr/>
        <w:t xml:space="preserve">Car beaucoup de diplômés guinéens ont découvert à leur retour au pays que les postes à responsabilité du secteur public ou privé (Finances, Affaires Etrangères, Banque centrale, Défense Nationale, Intérieur, Ambassadeurs notamment à Paris.) sont confiés de préférence aux membres d’une même ethnie. Cette discrimination dans un contexte économique difficile contribue fortement de fait, avec une tonalité de frustrations et d’amertume bien compréhensibles, au renforcement d’une conscience d’appartenance ethnique. La migration massive des populations rurales vers la ville avec comme conséquence désastreuse, la paupérisation aggravée, renforce ce sentiment d’exclusion. Ainsi, la moindre nomination à un emploi public est interprétée par la population à travers une grille ethnique. Les hommes politiques se servent alors de ce procédé, le clientélisme, pour tenter de mobiliser les suffrages sur la base des identités ethniques ou régionales. Cette compétition s’est poursuivie, voir aggravé ces dernières années. Car en dépit de </w:t>
      </w:r>
      <w:r>
        <w:rPr>
          <w:i/>
        </w:rPr>
        <w:t xml:space="preserve">rhétorique </w:t>
      </w:r>
      <w:r>
        <w:rPr/>
        <w:t xml:space="preserve">contre les tribalismes, les régimes autoritaires qui ont alors pris le pouvoir étaient de fait souvent dominés par quelques membres d’une des ethnies concurrentes sous la colonisation. Dans un contexte ou l’expression démocratique était le plus souvent exclue, il n’est pas étonnant que pour les communautés qui avaient le sentiment d’être ostracisées par le pouvoir en matière de droit (foncier notamment), d’accès aux emplois et aux équipements publics, l’identification à l’ethnie reste un instrument d’expression de leurs attentes et de mobilisation de leurs forces. </w:t>
      </w:r>
    </w:p>
    <w:p>
      <w:pPr>
        <w:pStyle w:val="Normal"/>
        <w:ind w:firstLine="708"/>
        <w:jc w:val="both"/>
        <w:rPr/>
      </w:pPr>
      <w:r>
        <w:rPr/>
      </w:r>
    </w:p>
    <w:p>
      <w:pPr>
        <w:pStyle w:val="Normal"/>
        <w:ind w:firstLine="708"/>
        <w:jc w:val="both"/>
        <w:rPr/>
      </w:pPr>
      <w:r>
        <w:rPr/>
        <w:t>La communauté de destin qui nous unit, Guinéens de l’intérieur et de l’étranger avec le fort sentiment d’être avant tout Guinéens, n’est en rien contradictoire avec la réalité d’une d’appartenance à l’un ou l’autre des groupes ethniques. C’est dans cet esprit que la Fédération des Associations des Guinéens et Africains  de France œuvre chaque jour pour tout compatriote venant frapper à sa porte. La coexistence de la conscience nationale et de l’identité ethnique est en Guinée comme ailleurs en Afrique, et au-delà, un fait politique et social qu’il serait temps d’intégrer sans y voir une telle quelconque curiosité tropicale incompatible avec l’idéal démocratique. Tout cela prouve que les Guinéens peuvent se prendre en charge et n’aiment guère qu’on leur dise du haut du 7</w:t>
      </w:r>
      <w:r>
        <w:rPr>
          <w:vertAlign w:val="superscript"/>
        </w:rPr>
        <w:t>ème</w:t>
      </w:r>
      <w:r>
        <w:rPr/>
        <w:t xml:space="preserve"> étage d’un immeuble ce qu’ils ont à faire. En revanche, nous ne devons pas laisser croire non plus que la démocratie commence par les élections générales, alors même que la sécurité et la liberté de circulation ne sont pas assurées. La démocratie commence par la liberté d’opinion et de circulation, faute de quoi des élections pluralistes ne constituent qu’une farce destinée à s’attirer la sympathie des bailleurs de fonds internationaux.</w:t>
      </w:r>
    </w:p>
    <w:p>
      <w:pPr>
        <w:pStyle w:val="Normal"/>
        <w:jc w:val="both"/>
        <w:rPr/>
      </w:pPr>
      <w:r>
        <w:rPr/>
      </w:r>
    </w:p>
    <w:p>
      <w:pPr>
        <w:pStyle w:val="Normal"/>
        <w:ind w:firstLine="708"/>
        <w:jc w:val="both"/>
        <w:rPr/>
      </w:pPr>
      <w:r>
        <w:rPr/>
        <w:t xml:space="preserve">De plus, les jeunes en Guinée sont les plus touchés par le chômage, ils n’ont souvent, aucune ou très peu de qualifications professionnelles. Cette jeunesse guinéenne qui représente l’avenir de la Guinée, a besoin de formation professionnelle. De meilleures compétences techniques sont essentielles pour améliorer la compétitivité et contribuer à l’éclosion sociale, la croissance de l’emploi et de la réduction de la pauvreté. Très peu de pays encouragent le développement des compétences dans le secteur informel, qui est pourtant le plus grand employeur et la principale source de formation en Guinée. Aujourd’hui 75% des Guinéens vivent donc dans ce que l’on nomme scandaleusement « le secteur informel » (micro entreprises individuelles non fiscalisées). Ce secteur appelle des commentaires plus détaillés. Le mot informel est un mot de riche de mépris et d’ignorance : on y met tout (prostitution, trafic d’armes, de drogue, de pierre,…) et pas seulement l’économie non fiscalisée. Or ne serait-ce que pour des raisons de droit, il faut nommer et désigner. L’économie des micros entreprises doit être mieux reconnue pour être protégée et favorisée. Il est important de prendre en considération ce secteur pourvoyeur d’emplois et générateur de richesse tout en évitant de le voir dégénérer en trafics illicites. L’apprentissage traditionnel de compétences qui a lieu dans le secteur informel devrait être donc inclus dans les reformes des systèmes de formation techniques et professionnels, comme c’est le cas au Mali, Ouganda, Sénégal, et dans bien d’autres pays d’Afrique et d’Asie. Par ailleurs, des partenariats avec les entreprises, la Société civile, la FAGAF, les dispositifs d’aide mis en place par la France et l’Europe peuvent aider à améliorer la pertinence des formations par rapport à la demande du travail. </w:t>
      </w:r>
    </w:p>
    <w:p>
      <w:pPr>
        <w:pStyle w:val="Normal"/>
        <w:ind w:firstLine="708"/>
        <w:jc w:val="both"/>
        <w:rPr/>
      </w:pPr>
      <w:r>
        <w:rPr/>
      </w:r>
    </w:p>
    <w:p>
      <w:pPr>
        <w:pStyle w:val="Normal"/>
        <w:ind w:firstLine="708"/>
        <w:jc w:val="both"/>
        <w:rPr/>
      </w:pPr>
      <w:r>
        <w:rPr/>
        <w:t>La Guinée n’est pas en dehors du monde. D’elle aussi, il dépend que le monde de demain soit meilleur. Mais l’engagement de notre pays a besoin d’une volonté de ses tous cadres, issus de la diaspora comme de l’intérieur car la réalité de la Guinée, c’est celle d’un pays qui a tout pour réussir et qui ne réussit pas parce qu’il n’arrive pas à ce libérer de ses épreuves passées. Cessons de ressasser le passé et tournons-nous ensemble vers l’avenir.</w:t>
      </w:r>
    </w:p>
    <w:p>
      <w:pPr>
        <w:pStyle w:val="Normal"/>
        <w:ind w:firstLine="708"/>
        <w:jc w:val="both"/>
        <w:rPr/>
      </w:pPr>
      <w:r>
        <w:rPr/>
      </w:r>
    </w:p>
    <w:p>
      <w:pPr>
        <w:pStyle w:val="Normal"/>
        <w:ind w:firstLine="708"/>
        <w:jc w:val="both"/>
        <w:rPr/>
      </w:pPr>
      <w:r>
        <w:rPr/>
        <w:t xml:space="preserve">Enfin, il m’est souvent reproché une trop grande proximité avec la France voire une assimilation totale qui dire à certains que je souhaite favoriser le retour des colons, qu’ils soient Français ou autres, et vouloir les laisser de nouveau piller les ressources de la Guinée. Il me semble juste de rappeler que la France reste notre avocat sur le plan international et notre premier bailleur de fond. Il n’y a pas si longtemps, l’épiscopat français avait publié une lettre sévère demandant au Président de la République française de prendre ses distances par rapport aux régimes africains qui « pratiquent la fraude électorale, la confiscation des ressources, … ». Monsieur Jacques Chirac Président de la République s’est alors subitement métamorphosé en  avocat de l’Afrique contre l’église « donneuse de leçons», lui rappelant ainsi : </w:t>
      </w:r>
    </w:p>
    <w:p>
      <w:pPr>
        <w:pStyle w:val="Normal"/>
        <w:ind w:firstLine="708"/>
        <w:jc w:val="both"/>
        <w:rPr>
          <w:i/>
          <w:i/>
        </w:rPr>
      </w:pPr>
      <w:r>
        <w:rPr>
          <w:i/>
        </w:rPr>
        <w:t>« Nous avons saigné l’Afrique pendant quatre siècle et demi, ensuite nous avons pillé ses matières premières ; après on dit : ces Africains ne sont bons à rien. Au nom de la religion, on a détruit leur culture et maintenant il faut faire les choses avec un peu plus d’élégance, on leur pique leurs cerveaux grâce aux bourses. Puis on constate que la malheureuse Afrique n’est pas dans un état brillant, qu’elle ne génère pas d’élites. Après s’être enrichi à ses dépens, on lui donne des leçons ».</w:t>
      </w:r>
    </w:p>
    <w:p>
      <w:pPr>
        <w:pStyle w:val="Normal"/>
        <w:ind w:firstLine="708"/>
        <w:jc w:val="both"/>
        <w:rPr/>
      </w:pPr>
      <w:r>
        <w:rPr/>
        <w:t xml:space="preserve"> </w:t>
      </w:r>
      <w:r>
        <w:rPr/>
        <w:t>La France est soupçonnée de vouloir rétablir le colonialisme quand on a le sentiment que tout va bien. Cependant, c’est à sa porte que tous les membres importants du gouvernement vont frapper quand ils sont limogés sans honneur. Sans Paris, nous n’aurions jamais accès aux dirigeants de la Banque mondiale, ou du Fonds monétaire international, et nous ne pourrions pas se faire entendre. Quand aux autres critiques concernant l’établissement de relations avec les autres pays, il me semble que la Guinée n’est pas en mesure de faire la leçon à quelques pays que se soient dans la mesure où elle peine à nourrir correctement tous ses enfants. Pour ma part, toutes les propositions d’aide extérieure sont les bienvenues dans la mesure où elles sont basées sur un partenariat honnête et franc.</w:t>
      </w:r>
    </w:p>
    <w:p>
      <w:pPr>
        <w:pStyle w:val="Normal"/>
        <w:ind w:firstLine="708"/>
        <w:jc w:val="both"/>
        <w:rPr/>
      </w:pPr>
      <w:r>
        <w:rPr/>
      </w:r>
    </w:p>
    <w:p>
      <w:pPr>
        <w:pStyle w:val="Normal"/>
        <w:ind w:firstLine="708"/>
        <w:jc w:val="both"/>
        <w:rPr/>
      </w:pPr>
      <w:r>
        <w:rPr/>
        <w:t>La Guinée est une nation qui revendique son identité. Mais elle se doit d’assumer son histoire, l’esclavage, la colonisation, le PDG, et le PUP. Elle doit compter sur tous les Guinéens qu’ils soient de l’intérieur ou de l’extérieur. Les pays émergeants comme la Chine et l’Inde collaborent étroitement avec leur diaspora pour générer de plus grands échanges financiers et culturels. Ils s’appuient aussi sur eux pour propager la meilleure image de leur pays de leur nation. Des pays pauvres tel que le Mali, les Iles du Cap Vert s’enfonceraient davantage dans la pauvreté si leur diaspora ne renvoyait pas une partie de leurs ressources pour aider leurs proches. Il n’est pas possible de construire une nation solide sur la haine des autres, ni sur la haine de soi. De même qu’il n’est pas raisonnable d’exiger que les enfants expient les fautes de leurs pères, tout homme s’efforce de se montrer digne des espérances de son père ou de réparer les erreurs de celui-ci. A notre peuple de Guinée nous devrons offrir non l’expiation mais la fraternité.</w:t>
      </w:r>
    </w:p>
    <w:p>
      <w:pPr>
        <w:pStyle w:val="Normal"/>
        <w:ind w:firstLine="708"/>
        <w:jc w:val="both"/>
        <w:rPr/>
      </w:pPr>
      <w:r>
        <w:rPr/>
      </w:r>
    </w:p>
    <w:p>
      <w:pPr>
        <w:pStyle w:val="Normal"/>
        <w:ind w:firstLine="708"/>
        <w:jc w:val="both"/>
        <w:rPr/>
      </w:pPr>
      <w:r>
        <w:rPr/>
        <w:t xml:space="preserve">C’est toutes ces questions qui seront évoquées les 27 et 28 septembre 2008 à Paris. Les chances de la Guinée, la politique incitative d’aide au retour de la diaspora, le </w:t>
      </w:r>
      <w:r>
        <w:rPr>
          <w:b/>
        </w:rPr>
        <w:t>Co-développement</w:t>
      </w:r>
      <w:r>
        <w:rPr/>
        <w:t>, comment sortir notre pays de ses difficultés, et définir l’aide nécessaire. Par ailleurs nous souhaitons que soit créée dans chaque pays d’Europe une Fédération des Associations des Guinéens de manière à fonder la Confédération des Guinéens apte à aider plus efficacement notre patrie.</w:t>
      </w:r>
    </w:p>
    <w:p>
      <w:pPr>
        <w:pStyle w:val="Normal"/>
        <w:ind w:firstLine="708"/>
        <w:jc w:val="both"/>
        <w:rPr/>
      </w:pPr>
      <w:r>
        <w:rPr/>
      </w:r>
    </w:p>
    <w:p>
      <w:pPr>
        <w:pStyle w:val="Normal"/>
        <w:ind w:firstLine="708"/>
        <w:jc w:val="both"/>
        <w:rPr/>
      </w:pPr>
      <w:r>
        <w:rPr/>
        <w:t xml:space="preserve">Compte tenu du nombre limité des places il vous est demandé de vous inscrire sur notre site </w:t>
      </w:r>
      <w:hyperlink r:id="rId3">
        <w:r>
          <w:rPr>
            <w:rStyle w:val="InternetLink"/>
          </w:rPr>
          <w:t>www.maguinee.com</w:t>
        </w:r>
      </w:hyperlink>
    </w:p>
    <w:p>
      <w:pPr>
        <w:pStyle w:val="Normal"/>
        <w:jc w:val="both"/>
        <w:rPr/>
      </w:pPr>
      <w:r>
        <w:rPr/>
      </w:r>
    </w:p>
    <w:p>
      <w:pPr>
        <w:pStyle w:val="Normal"/>
        <w:ind w:firstLine="708"/>
        <w:jc w:val="both"/>
        <w:rPr/>
      </w:pPr>
      <w:r>
        <w:rPr/>
        <w:t>Ismaël BAH</w:t>
      </w:r>
    </w:p>
    <w:p>
      <w:pPr>
        <w:pStyle w:val="Normal"/>
        <w:ind w:left="708" w:hanging="0"/>
        <w:jc w:val="both"/>
        <w:rPr/>
      </w:pPr>
      <w:r>
        <w:rPr/>
        <w:t>Président de la Fédération des Associations des Guinéens et Africains de France (FAGAF) Organisation Non Gouvernementale</w:t>
      </w:r>
    </w:p>
    <w:p>
      <w:pPr>
        <w:pStyle w:val="Normal"/>
        <w:ind w:left="708" w:hanging="0"/>
        <w:jc w:val="both"/>
        <w:rPr/>
      </w:pPr>
      <w:r>
        <w:rPr/>
        <w:t>Bah_ismael@yahoo.ca.</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guinee.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20:52:00Z</dcterms:created>
  <dc:creator>HP_Administrateur</dc:creator>
  <dc:description/>
  <dc:language>en-US</dc:language>
  <cp:lastModifiedBy>barry</cp:lastModifiedBy>
  <dcterms:modified xsi:type="dcterms:W3CDTF">2008-08-24T20:52:00Z</dcterms:modified>
  <cp:revision>2</cp:revision>
  <dc:subject/>
  <dc:title>Conférence des 27 et 28 Septembre 2008</dc:title>
</cp:coreProperties>
</file>