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cours de l’IBCG à la marche de Bruxelles le 26 juin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s amis de la Guinée, chers compatriot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BCG est l’initiateur de cette marche qu’elle organise avec ses partenaires (différentes associations signataires du communiqué d’appel à la march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BCG remercie tous les participants à cette ma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sommes là pour d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emièrement, “NON” à une  troisième dictature en Guiné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uxièmement, pour exiger le respect des engagements signés par le CNDD et les Forces Vives. C’est-à-dire le respect du chron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oisièmement, la formation rapide du CNT autonome qui doit s’occuper de la reforme de la CENI et l’organisation des élections législatives en octobre et présidentielles en décembr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quatrièmement, demander à l’Union Européenne et aux autres membres du Groupe International de Contact sur la Guinée (GIC-G) de soutenir politiquement et financièrement le CNT pour que les élections aient lieu en fin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BCG et les organisations associées remercient tous les participants à cette manifestation et l’Union Européenne pour le soutien qu’elle ne cesse d’apporter à notre pays, la Guinée.</w:t>
      </w:r>
    </w:p>
    <w:sectPr>
      <w:type w:val="nextPage"/>
      <w:pgSz w:w="11906" w:h="16838"/>
      <w:pgMar w:left="1417" w:right="1417" w:gutter="0" w:header="0" w:top="141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rFonts w:ascii="TimesNewRomanPSMT" w:hAnsi="TimesNewRomanPSMT" w:cs="TimesNewRomanPSMT"/>
      <w:color w:val="000000"/>
      <w:sz w:val="36"/>
      <w:szCs w:val="20"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TimesNewRomanPSMT" w:hAnsi="TimesNewRomanPSMT" w:cs="TimesNewRomanPSMT"/>
      <w:color w:val="000000"/>
      <w:sz w:val="32"/>
      <w:szCs w:val="20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rFonts w:ascii="TimesNewRomanPSMT" w:hAnsi="TimesNewRomanPSMT" w:cs="TimesNewRomanPSMT"/>
      <w:color w:val="0000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07:00Z</dcterms:created>
  <dc:creator>Sadio</dc:creator>
  <dc:description/>
  <cp:keywords/>
  <dc:language>en-US</dc:language>
  <cp:lastModifiedBy>Sadio</cp:lastModifiedBy>
  <dcterms:modified xsi:type="dcterms:W3CDTF">2009-06-24T21:16:00Z</dcterms:modified>
  <cp:revision>2</cp:revision>
  <dc:subject/>
  <dc:title>Discours de l’IBCG à la marche de Bruxelles le 26 juin 2009</dc:title>
</cp:coreProperties>
</file>