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8360</wp:posOffset>
            </wp:positionH>
            <wp:positionV relativeFrom="paragraph">
              <wp:posOffset>-724535</wp:posOffset>
            </wp:positionV>
            <wp:extent cx="1706880" cy="1706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-457200</wp:posOffset>
                </wp:positionV>
                <wp:extent cx="80010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9.85pt;margin-top:-36pt;width:629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76581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BLOC POUR LE RENFORCEMENT DE LA DEMOCRATIE AU SENE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B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PAIX-UNITE-DEVELOP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117pt;mso-wrap-distance-left:9.05pt;mso-wrap-distance-right:9.05pt;mso-wrap-distance-top:0pt;mso-wrap-distance-bottom:0pt;margin-top:-2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BLOC POUR LE RENFORCEMENT DE LA DEMOCRATIE AU SENE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B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PAIX-UNITE-DEVELO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2514600" cy="422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pt;width:197.95pt;height:3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510790" cy="2921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040380" cy="2541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057400" cy="3657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NO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COM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1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NOT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COM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90170</wp:posOffset>
                </wp:positionV>
                <wp:extent cx="3086100" cy="1828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7.1pt;width:242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202565</wp:posOffset>
                </wp:positionV>
                <wp:extent cx="308610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15.95pt;width:242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457960</wp:posOffset>
                </wp:positionV>
                <wp:extent cx="85725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114.8pt;width:67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02565</wp:posOffset>
                </wp:positionV>
                <wp:extent cx="2971800" cy="1257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VIEILL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EXPERIMENT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5.9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VIEILLES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EXPERIMEN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316865</wp:posOffset>
                </wp:positionV>
                <wp:extent cx="2628900" cy="1257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JEUN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ENGAG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24.9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U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JEUNES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ENGAG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74165</wp:posOffset>
                </wp:positionV>
                <wp:extent cx="78867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SI   NOUS   LE   VOULONS,   NOUS   LE   POURR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27pt;mso-wrap-distance-left:9.05pt;mso-wrap-distance-right:9.05pt;mso-wrap-distance-top:0pt;mso-wrap-distance-bottom:0pt;margin-top:123.9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SI   NOUS   LE   VOULONS,   NOUS   LE   POURR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43:00Z</dcterms:created>
  <dc:creator>Unicornis</dc:creator>
  <dc:description/>
  <cp:keywords/>
  <dc:language>en-US</dc:language>
  <cp:lastModifiedBy>Unicornis</cp:lastModifiedBy>
  <dcterms:modified xsi:type="dcterms:W3CDTF">2009-02-23T09:43:00Z</dcterms:modified>
  <cp:revision>2</cp:revision>
  <dc:subject/>
  <dc:title/>
</cp:coreProperties>
</file>