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Comic Sans MS" w:ascii="Comic Sans MS" w:hAnsi="Comic Sans MS"/>
          <w:sz w:val="28"/>
        </w:rPr>
        <w:t>Interview accordée par M. Cissé Alhoussein Campel, Président de la Coordination des Associations Guinéennes de France (CAGF), au journal « </w:t>
      </w:r>
      <w:r>
        <w:rPr>
          <w:rFonts w:cs="Comic Sans MS" w:ascii="Comic Sans MS" w:hAnsi="Comic Sans MS"/>
          <w:b/>
          <w:bCs/>
          <w:i/>
          <w:iCs/>
          <w:sz w:val="28"/>
        </w:rPr>
        <w:t>La Nouvelle Tribune »</w:t>
      </w:r>
      <w:r>
        <w:rPr>
          <w:rFonts w:cs="Comic Sans MS" w:ascii="Comic Sans MS" w:hAnsi="Comic Sans MS"/>
          <w:sz w:val="28"/>
        </w:rPr>
        <w:t>  </w:t>
      </w:r>
    </w:p>
    <w:p>
      <w:pPr>
        <w:pStyle w:val="TextBody"/>
        <w:jc w:val="both"/>
        <w:rPr/>
      </w:pPr>
      <w:r>
        <w:rPr>
          <w:rFonts w:cs="Comic Sans MS" w:ascii="Comic Sans MS" w:hAnsi="Comic Sans MS"/>
          <w:sz w:val="20"/>
        </w:rPr>
        <w:t> </w:t>
      </w:r>
      <w:r>
        <w:rPr>
          <w:rFonts w:cs="Comic Sans MS" w:ascii="Comic Sans MS" w:hAnsi="Comic Sans MS"/>
          <w:sz w:val="18"/>
        </w:rPr>
        <w:t>« Le Président tend la main aux guinéens de l’étranger afin qu’ils s’impliquent dans le processus de démocratisation … »</w:t>
      </w:r>
    </w:p>
    <w:p>
      <w:pPr>
        <w:pStyle w:val="Normal"/>
        <w:jc w:val="center"/>
        <w:rPr>
          <w:rFonts w:ascii="Comic Sans MS" w:hAnsi="Comic Sans MS" w:cs="Comic Sans MS"/>
          <w:sz w:val="20"/>
        </w:rPr>
      </w:pPr>
      <w:r>
        <w:rPr>
          <w:rFonts w:cs="Comic Sans MS" w:ascii="Comic Sans MS" w:hAnsi="Comic Sans MS"/>
          <w:sz w:val="22"/>
        </w:rPr>
        <w:drawing>
          <wp:inline distT="0" distB="0" distL="0" distR="0">
            <wp:extent cx="244856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48560" cy="1513840"/>
                    </a:xfrm>
                    <a:prstGeom prst="rect">
                      <a:avLst/>
                    </a:prstGeom>
                  </pic:spPr>
                </pic:pic>
              </a:graphicData>
            </a:graphic>
          </wp:inline>
        </w:drawing>
      </w:r>
    </w:p>
    <w:p>
      <w:pPr>
        <w:pStyle w:val="Normal"/>
        <w:jc w:val="center"/>
        <w:rPr>
          <w:rFonts w:ascii="Comic Sans MS" w:hAnsi="Comic Sans MS" w:cs="Comic Sans MS"/>
          <w:sz w:val="20"/>
        </w:rPr>
      </w:pPr>
      <w:r>
        <w:rPr>
          <w:rFonts w:cs="Comic Sans MS" w:ascii="Comic Sans MS" w:hAnsi="Comic Sans MS"/>
          <w:sz w:val="20"/>
        </w:rPr>
        <w:t>Au centre de la photo : Alhoussein Campel Cissé</w:t>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color w:val="0000FF"/>
          <w:sz w:val="22"/>
        </w:rPr>
      </w:pPr>
      <w:r>
        <w:rPr>
          <w:rFonts w:cs="Comic Sans MS" w:ascii="Comic Sans MS" w:hAnsi="Comic Sans MS"/>
          <w:b/>
          <w:color w:val="0000FF"/>
          <w:sz w:val="22"/>
        </w:rPr>
        <w:t>Nouvelle TRIBUNE : Pouvez-vous vous présenter à nos lecteurs ?</w:t>
      </w:r>
    </w:p>
    <w:p>
      <w:pPr>
        <w:pStyle w:val="Normal"/>
        <w:jc w:val="both"/>
        <w:rPr>
          <w:rFonts w:ascii="Comic Sans MS" w:hAnsi="Comic Sans MS" w:cs="Comic Sans MS"/>
          <w:sz w:val="22"/>
        </w:rPr>
      </w:pPr>
      <w:r>
        <w:rPr>
          <w:rFonts w:cs="Comic Sans MS" w:ascii="Comic Sans MS" w:hAnsi="Comic Sans MS"/>
          <w:sz w:val="22"/>
        </w:rPr>
        <w:t>Je suis M. Cissé Alhoussein Campel, graphiste en signalisation publicitaire. Je vis en Europe notamment en France depuis trente ans. Je suis chef d’entreprise ; je dirige une société de signalisation. Aujourd’hui je m’exprime en tant que Président de la Coordination des Associations Guinéennes de France (CAGF) créée au départ en 1997  par 21 associations. J’ai été élu à la tête de cette structure par la majorité des 70 associations qui ont pris part aux votes sur 130 associations inscrites.</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color w:val="0000FF"/>
          <w:sz w:val="22"/>
        </w:rPr>
      </w:pPr>
      <w:r>
        <w:rPr>
          <w:rFonts w:cs="Comic Sans MS" w:ascii="Comic Sans MS" w:hAnsi="Comic Sans MS"/>
          <w:b/>
          <w:color w:val="0000FF"/>
          <w:sz w:val="22"/>
        </w:rPr>
        <w:t>Peut-on connaître l’objet de votre visite ?</w:t>
      </w:r>
    </w:p>
    <w:p>
      <w:pPr>
        <w:pStyle w:val="Corpsdetexte2"/>
        <w:rPr>
          <w:rFonts w:ascii="Comic Sans MS" w:hAnsi="Comic Sans MS" w:cs="Comic Sans MS"/>
          <w:sz w:val="22"/>
        </w:rPr>
      </w:pPr>
      <w:r>
        <w:rPr>
          <w:rFonts w:cs="Comic Sans MS" w:ascii="Comic Sans MS" w:hAnsi="Comic Sans MS"/>
          <w:sz w:val="22"/>
        </w:rPr>
        <w:t>Comme tout bon guinéen, qu’on soit à l’intérieur ou de l’extérieur, nous avons estimé que ce qui arrive à notre pays, très sincèrement est de moindre mal. Puisque nous avons vu la guerre qui existait entre les clans qui se sont formés au sommet de l’Etat avec les décrets, les contre décrets qui étaient de nature à créer des troubles dans le pays. Et ça a fait peur à beaucoup de gens, si bien que même certains leaders politiques avaient souhaité que l’Armée prenne ses responsabilités. Nous guinéens, qu’on soit ici à Conakry ou à l’extérieur, nous avons tous condamné cette Armée qui ne paraissait pas vouloir prendre ses responsabilités pour inverser la tendance et assurer la sécurité des uns et des autres. Aujourd’hui, nous pouvons dire que c’est chose faite. C’est pour cette raison que dès la prise du pouvoir par la CNDD, nous sommes entrés en contact avec des Groupes et Associations, les personnalités Ressources, en Europe et notamment en  France, pour savoir exactement la démarche que nous devions entreprendre. C’est ainsi que dès le 3 janvier 2009, nous avons convoqué à la « Bourse du travail » de Paris, une assemblée élargie à toutes les forces vives d’Europe, de France. C’est à la suite de cette assemblée que la décision a été prise d’envoyer une délégation en Guinée pour rencontrer les nouvelles autorités du pays. Une autre chose qui a accéléré cette démarche est la crainte de voir se creuser, encore une fois, le fossé entre les dirigeants guinéens et les guinéens qui résident à l’étranger. Nous avons estimé qu’il était opportun de venir exprimer notre position sur ce qui passe en ce moment chez nous.  Mais c’est vrai qu’il y a encore beaucoup à faire derrière cela.</w:t>
      </w:r>
    </w:p>
    <w:p>
      <w:pPr>
        <w:pStyle w:val="Normal"/>
        <w:jc w:val="both"/>
        <w:rPr>
          <w:rFonts w:ascii="Comic Sans MS" w:hAnsi="Comic Sans MS" w:cs="Comic Sans MS"/>
          <w:sz w:val="22"/>
        </w:rPr>
      </w:pPr>
      <w:r>
        <w:rPr>
          <w:rFonts w:cs="Comic Sans MS" w:ascii="Comic Sans MS" w:hAnsi="Comic Sans MS"/>
          <w:sz w:val="22"/>
        </w:rPr>
        <w:t>Tous les guinéens doivent aujourd’hui se sentir chez eux. Les guinéens de l’étranger ont une grande capacité d’impulser une dynamique de développement ; il faut les associer à cette nouvelle donne. Mais quand il y a suspicion ils ne peuvent rien faire. Il faut donc simplement créer un cadre approprié qui leur permette de venir apporter leur contribution. Nous sommes là pour exprimer cette volonté. Mes amis de la délégation sont repartis, mais le Président Moussa Dadis Camara a souhaité que je reste. Je suis très satisfait des contacts que j’ai eus avec le Président de la République.</w:t>
      </w:r>
    </w:p>
    <w:p>
      <w:pPr>
        <w:pStyle w:val="Normal"/>
        <w:jc w:val="both"/>
        <w:rPr>
          <w:rFonts w:ascii="Comic Sans MS" w:hAnsi="Comic Sans MS" w:cs="Comic Sans MS"/>
          <w:b/>
          <w:b/>
          <w:bCs/>
          <w:color w:val="0000FF"/>
          <w:sz w:val="22"/>
        </w:rPr>
      </w:pPr>
      <w:r>
        <w:rPr>
          <w:rFonts w:cs="Comic Sans MS" w:ascii="Comic Sans MS" w:hAnsi="Comic Sans MS"/>
          <w:b/>
          <w:bCs/>
          <w:color w:val="0000FF"/>
          <w:sz w:val="22"/>
        </w:rPr>
      </w:r>
    </w:p>
    <w:p>
      <w:pPr>
        <w:pStyle w:val="Normal"/>
        <w:jc w:val="both"/>
        <w:rPr>
          <w:rFonts w:ascii="Comic Sans MS" w:hAnsi="Comic Sans MS" w:cs="Comic Sans MS"/>
          <w:b/>
          <w:b/>
          <w:bCs/>
          <w:color w:val="0000FF"/>
          <w:sz w:val="22"/>
        </w:rPr>
      </w:pPr>
      <w:r>
        <w:rPr>
          <w:rFonts w:cs="Comic Sans MS" w:ascii="Comic Sans MS" w:hAnsi="Comic Sans MS"/>
          <w:b/>
          <w:bCs/>
          <w:color w:val="0000FF"/>
          <w:sz w:val="22"/>
        </w:rPr>
        <w:t>Lorsque vous lui avez livré votre message, qu’est-ce que le Président vous a dit ?</w:t>
      </w:r>
    </w:p>
    <w:p>
      <w:pPr>
        <w:pStyle w:val="Normal"/>
        <w:jc w:val="both"/>
        <w:rPr>
          <w:rFonts w:ascii="Comic Sans MS" w:hAnsi="Comic Sans MS" w:cs="Comic Sans MS"/>
          <w:sz w:val="22"/>
        </w:rPr>
      </w:pPr>
      <w:r>
        <w:rPr>
          <w:rFonts w:cs="Comic Sans MS" w:ascii="Comic Sans MS" w:hAnsi="Comic Sans MS"/>
          <w:sz w:val="22"/>
        </w:rPr>
        <w:t>D’abord nous ne sommes pas venus les mains vides. Nous sommes venus avec un Mémorandum, des propositions sur la situation des guinéens de l’étranger. Nous avons remis ce Mémorandum  en main propre au Président de la République .Très sincèrement il en est satisfait. C’est même pour cette raison qu’il m’a demandé de rester puisqu’il y avait une délégation du Groupe de Contact International qui devait être là et il a souhaité que je participe à un certain nombre de réunions de travail avec les équipes techniques qui ont été mises en place. Et c’est ce que j’ai fait au niveau du Ministère des Affaires Etrangères et de la Présidence. C’est pour vous dire combien il a été satisfait de notre venue. Il a mis deux véhicules  à notre disposition, un logement et des moyens pour qu’on puisse fonctionner. Maintenant il revient à nous de diffuser l’information ; il est prêt à tendre la main, il le fait déjà  à tous les guinéens qui sont à l’étranger afin qu’ils s’impliquent dans le processus de démocratisation qui est entrain de se dessiner dans le pays.</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color w:val="0000FF"/>
          <w:sz w:val="22"/>
        </w:rPr>
      </w:pPr>
      <w:r>
        <w:rPr>
          <w:rFonts w:cs="Comic Sans MS" w:ascii="Comic Sans MS" w:hAnsi="Comic Sans MS"/>
          <w:b/>
          <w:bCs/>
          <w:color w:val="0000FF"/>
          <w:sz w:val="22"/>
        </w:rPr>
        <w:t>Avez-vous participé à toutes les concertations avec les forces vives de la nation ?</w:t>
      </w:r>
    </w:p>
    <w:p>
      <w:pPr>
        <w:pStyle w:val="Corpsdetexte2"/>
        <w:rPr>
          <w:rFonts w:ascii="Comic Sans MS" w:hAnsi="Comic Sans MS" w:cs="Comic Sans MS"/>
          <w:sz w:val="22"/>
        </w:rPr>
      </w:pPr>
      <w:r>
        <w:rPr>
          <w:rFonts w:cs="Comic Sans MS" w:ascii="Comic Sans MS" w:hAnsi="Comic Sans MS"/>
          <w:sz w:val="22"/>
        </w:rPr>
        <w:t xml:space="preserve">Au premier rang, nous avons participé à toutes les concertations, à toutes les grandes assemblées qui ont été organisées et qui étaient également présidées par le Président de la République et les membres du CNDD. Nous sommes disposés à nous faire entendre pour que le cas des guinéens de l’étranger puisse être pris en compte dans les décisions qui concernent ce pays. Et  croyez-moi que le travail que nous sommes entrain de faire avec les uns et les autres commence à porter ses fruits. D’où d’ailleurs la déclaration du Président de la République d’associer enfin les guinéens de l’extérieur dans ce processus de développement et nous en sommes très heureux.  </w:t>
      </w:r>
    </w:p>
    <w:p>
      <w:pPr>
        <w:pStyle w:val="Normal"/>
        <w:jc w:val="both"/>
        <w:rPr>
          <w:rFonts w:ascii="Comic Sans MS" w:hAnsi="Comic Sans MS" w:cs="Comic Sans MS"/>
          <w:sz w:val="22"/>
        </w:rPr>
      </w:pPr>
      <w:r>
        <w:rPr>
          <w:rFonts w:cs="Comic Sans MS" w:ascii="Comic Sans MS" w:hAnsi="Comic Sans MS"/>
          <w:sz w:val="22"/>
        </w:rPr>
      </w:r>
    </w:p>
    <w:p>
      <w:pPr>
        <w:pStyle w:val="Corpsdetexte3"/>
        <w:rPr>
          <w:rFonts w:ascii="Comic Sans MS" w:hAnsi="Comic Sans MS" w:cs="Comic Sans MS"/>
          <w:sz w:val="22"/>
        </w:rPr>
      </w:pPr>
      <w:r>
        <w:rPr>
          <w:rFonts w:cs="Comic Sans MS" w:ascii="Comic Sans MS" w:hAnsi="Comic Sans MS"/>
          <w:sz w:val="22"/>
        </w:rPr>
        <w:t>Le Président a présenté un chronogramme par rapport à la gestion de la transition. Quel est votre point de vue la-dessus ?</w:t>
      </w:r>
    </w:p>
    <w:p>
      <w:pPr>
        <w:pStyle w:val="Normal"/>
        <w:jc w:val="both"/>
        <w:rPr>
          <w:rFonts w:ascii="Comic Sans MS" w:hAnsi="Comic Sans MS" w:cs="Comic Sans MS"/>
          <w:sz w:val="22"/>
        </w:rPr>
      </w:pPr>
      <w:r>
        <w:rPr>
          <w:rFonts w:cs="Comic Sans MS" w:ascii="Comic Sans MS" w:hAnsi="Comic Sans MS"/>
          <w:sz w:val="22"/>
        </w:rPr>
        <w:t>Sincèrement, le chronogramme présenté par le Président, vous l’avez vous-même constaté, n’indique aucune date ; la communauté internationale est en faveur de l’organisation d’élections libres et transparentes dans les meilleurs délais. Nous aussi, nous pensons qu’il faut aller aux élections. Mais avant, il y a un certain nombre de difficultés qu’il convient de surmonter. Vous savez, dans n’importe quel pays au monde, vous ne pouvez organiser d’élections libres et transparentes si la liste électorale n’est pas prête. C’est donc à ce niveau là qu’il y a un doute et nous pensons quant à nous que tout ce qui peut concourir à l’élaboration de listes fiables constitue un préalable. Je sais que la CENI travaille ; elle est sur le terrain depuis un certain moment avec l’aide de la communauté internationale, la France, l’Union Européenne pour qu’on puisse arriver à des élections transparentes dans le pays.</w:t>
      </w:r>
    </w:p>
    <w:p>
      <w:pPr>
        <w:pStyle w:val="Normal"/>
        <w:jc w:val="both"/>
        <w:rPr>
          <w:rFonts w:ascii="Comic Sans MS" w:hAnsi="Comic Sans MS" w:cs="Comic Sans MS"/>
          <w:sz w:val="22"/>
        </w:rPr>
      </w:pPr>
      <w:r>
        <w:rPr>
          <w:rFonts w:cs="Comic Sans MS" w:ascii="Comic Sans MS" w:hAnsi="Comic Sans MS"/>
          <w:sz w:val="22"/>
        </w:rPr>
        <w:t>Par ailleurs j’ai été reçu par l’Ambassadeur de la France avec qui j’ai eu des entretiens sur ces questions. Lui pense que c’est faisable, que notre pays regorge de beaucoup de cadres, beaucoup de potentialités ; que le Ghana et la Sierra Léone ont réussi, en très peu de temps, à organiser des élections libres et transparentes. Pour lui tout ne peut pas être parfait mais que la communauté internationale pense que c’est faisable.</w:t>
      </w:r>
    </w:p>
    <w:p>
      <w:pPr>
        <w:pStyle w:val="Normal"/>
        <w:jc w:val="both"/>
        <w:rPr>
          <w:rFonts w:ascii="Comic Sans MS" w:hAnsi="Comic Sans MS" w:cs="Comic Sans MS"/>
          <w:sz w:val="22"/>
        </w:rPr>
      </w:pPr>
      <w:r>
        <w:rPr>
          <w:rFonts w:cs="Comic Sans MS" w:ascii="Comic Sans MS" w:hAnsi="Comic Sans MS"/>
          <w:sz w:val="22"/>
        </w:rPr>
        <w:t>Pour ma part, je ne peux pas trop m’exprimer sur cette question parce que je ne suis pas sur le terrain. Mais je pense que toute élection transparente est conditionnée par une liste électorale fiable ; c’est à dire que l’on puisse identifier tous les électeurs ; qu’on sache sur toute l’étendue  du territoire national qui vote, qui ne vote pas. Et que nous aussi, guinéens de l’étranger, puissions participer à ces élections ; il faudra venir en France où il y a environ cinquante mille guinéens ; aux USA, au Canada et les autres pays d’Afrique pour nous identifier.</w:t>
      </w:r>
    </w:p>
    <w:p>
      <w:pPr>
        <w:pStyle w:val="Normal"/>
        <w:jc w:val="both"/>
        <w:rPr>
          <w:rFonts w:ascii="Comic Sans MS" w:hAnsi="Comic Sans MS" w:cs="Comic Sans MS"/>
          <w:sz w:val="22"/>
        </w:rPr>
      </w:pPr>
      <w:r>
        <w:rPr>
          <w:rFonts w:cs="Comic Sans MS" w:ascii="Comic Sans MS" w:hAnsi="Comic Sans MS"/>
          <w:sz w:val="22"/>
        </w:rPr>
        <w:t>L’Ambassadeur de France me disait qu’effectivement les guinéens  de l’étranger doivent voter et qu’il y a à peu près quinze pays qui ont été choisis pour le vote. Mais je reste un peu sceptique. Parce qu’on dit au CNND, vous allez organiser les élections dans un an à compter de la date de prise du pouvoir. Deux mois sont déjà passés. Nous sommes pratiquement à dix mois de ces élections. Est-il possible d’organiser ces élections dans dix mois sachant que, sur le terrain, nous sommes à dix pour cent de personnes recensées ? Alors la question que je me pose est est-ce que nous serons prêts ? Et puis il n’ y a pas que le recensement, il y a  tout un mécanisme à mettre en place pour arriver à des élections libres et transparentes. Moi je dis qu’il faut peut-être attendre qu’on ait atteint au moins 50% de recensement, un fichier électoral nettoyé, des électeurs identifiés ; qu’on puisse éditer les cartes d’électeurs et que tous les guinéens aient leurs cartes d’identité. Ce sont donc là des éléments à prendre en compte qui peuvent retarder le processus électoral qui ne doit en aucun être bâclé.</w:t>
      </w:r>
    </w:p>
    <w:p>
      <w:pPr>
        <w:pStyle w:val="Normal"/>
        <w:jc w:val="both"/>
        <w:rPr>
          <w:rFonts w:ascii="Comic Sans MS" w:hAnsi="Comic Sans MS" w:cs="Comic Sans MS"/>
          <w:sz w:val="22"/>
        </w:rPr>
      </w:pPr>
      <w:r>
        <w:rPr>
          <w:rFonts w:cs="Comic Sans MS" w:ascii="Comic Sans MS" w:hAnsi="Comic Sans MS"/>
          <w:sz w:val="22"/>
        </w:rPr>
        <w:t xml:space="preserve">C’est pourquoi nous lançons un appel à la communauté internationale et à tous les guinéens pour que tout soit mis en œuvre pour accompagner le CNND afin qu’il  réussisse la Transition dans la paix et dans la quiétude des uns et des autres.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bCs/>
          <w:color w:val="0000FF"/>
          <w:sz w:val="22"/>
        </w:rPr>
      </w:pPr>
      <w:r>
        <w:rPr>
          <w:rFonts w:cs="Comic Sans MS" w:ascii="Comic Sans MS" w:hAnsi="Comic Sans MS"/>
          <w:b/>
          <w:bCs/>
          <w:color w:val="0000FF"/>
          <w:sz w:val="22"/>
        </w:rPr>
        <w:t>Est-ce qu’on peut savoir votre point de vue sur les audits engagés par le CNDD ?</w:t>
      </w:r>
    </w:p>
    <w:p>
      <w:pPr>
        <w:pStyle w:val="Normal"/>
        <w:jc w:val="both"/>
        <w:rPr>
          <w:rFonts w:ascii="Comic Sans MS" w:hAnsi="Comic Sans MS" w:cs="Comic Sans MS"/>
          <w:sz w:val="22"/>
        </w:rPr>
      </w:pPr>
      <w:r>
        <w:rPr>
          <w:rFonts w:cs="Comic Sans MS" w:ascii="Comic Sans MS" w:hAnsi="Comic Sans MS"/>
          <w:sz w:val="22"/>
        </w:rPr>
        <w:t>Mon point de vue en tant qu’acteur des problèmes qui concernent notre pays, est que le travail qui est en cours mérite d’être encouragé. Mais est-ce que ce travail peut être achevé avant la tenue des élections ? Est-ce que le CNDD aura suffisamment de temps pour le mener à son terme ? je ne peux rien dire. Ceci dit, c’est une bonne chose que ces audits soient engagés. En quelques semaines d’audits déjà il y a une avancée extraordinaire avec plus de 50 milliards recouvrés. Le travail doit donc continuer parce qu’il y a beaucoup de gens qui ont extorqué d’énormes sommes d’argent à l’Etat ; qui ont détourné l’argent que nous recevions de la communauté internationale. Ces audits sont par conséquent nécessaires ; ils vont permettre d’asseoir l’autorité de l’Etat et moraliser la vie publiqu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color w:val="0000FF"/>
          <w:sz w:val="22"/>
        </w:rPr>
      </w:pPr>
      <w:r>
        <w:rPr>
          <w:rFonts w:cs="Comic Sans MS" w:ascii="Comic Sans MS" w:hAnsi="Comic Sans MS"/>
          <w:b/>
          <w:color w:val="0000FF"/>
          <w:sz w:val="22"/>
        </w:rPr>
        <w:t>Parlez-nous des activités  de la Coordination des associations des Guinéennes de France en faveur de la Guinée ?</w:t>
      </w:r>
    </w:p>
    <w:p>
      <w:pPr>
        <w:pStyle w:val="Normal"/>
        <w:jc w:val="both"/>
        <w:rPr>
          <w:rFonts w:ascii="Comic Sans MS" w:hAnsi="Comic Sans MS" w:cs="Comic Sans MS"/>
          <w:sz w:val="22"/>
        </w:rPr>
      </w:pPr>
      <w:r>
        <w:rPr>
          <w:rFonts w:cs="Comic Sans MS" w:ascii="Comic Sans MS" w:hAnsi="Comic Sans MS"/>
          <w:sz w:val="22"/>
        </w:rPr>
        <w:t>La Coordination des Associations des Guinéens de France, CAGF, a été créée en 1997 par 21 associations. Elle a été initiée en 1996 après la grande soirée organisée, pour la première fois, avec l’appui de la représentation diplomatique, pour célébrer le 38 eme anniversaire de notre indépendance nationale. Onze ans après sa création, elle continue à travailler pour le renforcement de la cohésion de la communauté ; en France, il y a beaucoup d’associations. La CAGF doit les accompagner dans la réalisation concrète de leurs projets à destination de la Guinée en apportant une  expertise dans le montage financier de ces projets. Vous savez, des organismes aident des associations pour réaliser des projets ici au pays, dans des villages. La Coordination a aidé et accompagné des associations comme par exemple le « Mont Gangan » à Kindia, pour le forage  de puits d’eau,  la construction d’écoles et autres infrastructures communautaires.  A coté  des aides apportées individuellement ou collectivement au Pays, la Coordination organise  chaque année, la célébration de l’anniversaire de notre indépendance nationale.  Et, depuis un an, elle travaille sur un grand projet avec le Conseil Général des Yvelines, l’association « Rotary Internationale » et « Action Elora Internationale ». Ces organismes, avec l’appui des autorités françaises, ont offert, à travers le Conseil Général des Yvelines, cinquante bus à la Guinée. J’ai remis un document la dernière fois au chef de l’Etat, Moussa Dadis Camara. Nous avons  travaillé depuis pratiquement un an  sur ce dossier. Le gouvernement Kouyaté qui avait été saisi à l’époque de cette démarche, avait envoyé un courrier au Premier Ministre français, François Fillon, pour féliciter et encourager cette initiative. En son temps, l’ancien Premier Ministre Kouyaté, au nom de l’Etat guinéen, s’était déclaré favorable à financer les frais de transport de ces bus jusqu’à Conakry.</w:t>
      </w:r>
    </w:p>
    <w:p>
      <w:pPr>
        <w:pStyle w:val="Normal"/>
        <w:jc w:val="both"/>
        <w:rPr>
          <w:rFonts w:ascii="Comic Sans MS" w:hAnsi="Comic Sans MS" w:cs="Comic Sans MS"/>
          <w:sz w:val="22"/>
        </w:rPr>
      </w:pPr>
      <w:r>
        <w:rPr>
          <w:rFonts w:cs="Comic Sans MS" w:ascii="Comic Sans MS" w:hAnsi="Comic Sans MS"/>
          <w:sz w:val="22"/>
        </w:rPr>
        <w:t xml:space="preserve">Le changement intervenu, le gouvernement Souaré n’a pas pu suivre le dossier. </w:t>
      </w:r>
    </w:p>
    <w:p>
      <w:pPr>
        <w:pStyle w:val="Normal"/>
        <w:jc w:val="both"/>
        <w:rPr>
          <w:rFonts w:ascii="Comic Sans MS" w:hAnsi="Comic Sans MS" w:cs="Comic Sans MS"/>
          <w:sz w:val="22"/>
        </w:rPr>
      </w:pPr>
      <w:r>
        <w:rPr>
          <w:rFonts w:cs="Comic Sans MS" w:ascii="Comic Sans MS" w:hAnsi="Comic Sans MS"/>
          <w:sz w:val="22"/>
        </w:rPr>
        <w:t xml:space="preserve">Le dossier de bus se trouve à présent sur le bureau du CNDD et nous souhaitons qu’il soit réactivé. Il ne s’agit pas seulement d’amener des bus en Guinée. Il s’agit également de créer des centres de formation avec des emplois à la clef. C’est une nouvelle politique de la France qui ne veut plus simplement se contenter d’arrêter des gens, les enchaîner et les rapatrier. Mais de trouver des portes de sortie qui permettent d’accompagner ces gens dans un processus de réinsertion dans le tissu économique du pays d’origine. Donc ils veulent passer par un processus d’identification d’Africains qui veulent retourner au pays. Pour ce qui concerne notre pays, il s’agit d’identifier des guinéens qui sont au chômage ou qui sont, en réalité, à la charge des collectivités et qui veulent rentrer en Guinée. Mais la difficulté de ces gens est que même s’ils veulent revenir au pays, ils n’ont souvent pas les moyens nécessaires à leur réinsertion professionnelle pour un nouveau départ. A travers cette nouvelle politique, on va créer ici, grâce à ces  centres de formation, des emplois. Ce projet va donc favoriser le retour de plusieurs personnes dans des conditions dignes. Ce sont là quelques exemples d’objectifs fondamentaux de la Coordination qui travaille à renforcer toutes les Associations.  </w:t>
      </w:r>
    </w:p>
    <w:p>
      <w:pPr>
        <w:pStyle w:val="Normal"/>
        <w:rPr>
          <w:rFonts w:ascii="Comic Sans MS" w:hAnsi="Comic Sans MS" w:cs="Comic Sans MS"/>
          <w:sz w:val="22"/>
        </w:rPr>
      </w:pPr>
      <w:r>
        <w:rPr>
          <w:rFonts w:cs="Comic Sans MS" w:ascii="Comic Sans MS" w:hAnsi="Comic Sans MS"/>
          <w:sz w:val="22"/>
        </w:rPr>
      </w:r>
    </w:p>
    <w:p>
      <w:pPr>
        <w:pStyle w:val="Heading1"/>
        <w:keepNext w:val="true"/>
        <w:tabs>
          <w:tab w:val="clear" w:pos="708"/>
          <w:tab w:val="left" w:pos="0" w:leader="none"/>
        </w:tabs>
        <w:ind w:left="0" w:right="0" w:hanging="0"/>
        <w:jc w:val="right"/>
        <w:rPr/>
      </w:pPr>
      <w:r>
        <w:rPr/>
        <w:t xml:space="preserve">Propos recueillis par Naby Moussa camara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621145</wp:posOffset>
              </wp:positionH>
              <wp:positionV relativeFrom="paragraph">
                <wp:posOffset>635</wp:posOffset>
              </wp:positionV>
              <wp:extent cx="381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38100" cy="18288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pt;height:14.4pt;mso-wrap-distance-left:0pt;mso-wrap-distance-right:0pt;mso-wrap-distance-top:0pt;mso-wrap-distance-bottom:0pt;margin-top:0.05pt;mso-position-vertical-relative:text;margin-left:521.3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bCs/>
      <w:sz w:val="22"/>
    </w:rPr>
  </w:style>
  <w:style w:type="character" w:styleId="AbsatzStandardschriftart">
    <w:name w:val="Absatz-Standardschriftart"/>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Nimbus Sans L;Arial" w:hAnsi="Nimbus Sans L;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bCs/>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25:00Z</dcterms:created>
  <dc:creator>Admin</dc:creator>
  <dc:description/>
  <dc:language>en-US</dc:language>
  <cp:lastModifiedBy>Admin</cp:lastModifiedBy>
  <cp:lastPrinted>2009-03-17T12:22:00Z</cp:lastPrinted>
  <dcterms:modified xsi:type="dcterms:W3CDTF">2009-03-17T11:25:00Z</dcterms:modified>
  <cp:revision>2</cp:revision>
  <dc:subject/>
  <dc:title>M</dc:title>
</cp:coreProperties>
</file>